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 качества сточных вод и (или) дренаж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учета качества сбрасываемых сточ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(или) дренаж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эксплуатирующей водосбросные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цеха, участка, дренажной сети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ется учет качества сбрасываемых сточных вод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ренаж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дного объекта - приемника сточ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(или) дренаж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аборатории, проводившей измерения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та аккреди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54:00Z</dcterms:modified>
  <cp:revision>2</cp:revision>
  <dc:subject>Учет</dc:subject>
  <dc:title>Учет качества сточных вод и (или) дренажных вод. Журнал учета качества сбрасываемых сточных вод и (или) дренажных вод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