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преля 2007 г. N 9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1УЧ-СООТЕЧ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 ЛИЦ, ПОДАВШИХ ЗАЯВЛЕНИЯ И ПОЛУЧИВШИХ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ОВ ГОСУДАРСТВЕННОЙ ПРОГРАММЫ ПО ОКАЗАНИЮ СО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БРОВОЛЬНОМУ ПЕРЕСЕЛЕНИЮ В РОССИЙСКУЮ ФЕДЕР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ЕЧЕСТВЕННИКОВ, ПРОЖИВАЮЩИХ ЗА РУБЕЖ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944"/>
        <w:gridCol w:w="1215"/>
        <w:gridCol w:w="946"/>
        <w:gridCol w:w="674"/>
        <w:gridCol w:w="810"/>
        <w:gridCol w:w="1351"/>
        <w:gridCol w:w="1080"/>
        <w:gridCol w:w="1754"/>
        <w:gridCol w:w="809"/>
      </w:tblGrid>
      <w:tr>
        <w:trPr>
          <w:trHeight w:val="720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я</w:t>
              <w:br/>
              <w:t xml:space="preserve">заявлений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  <w:br/>
              <w:t>заяви-</w:t>
              <w:br/>
              <w:t xml:space="preserve">телей </w:t>
              <w:br/>
              <w:t>и чле-</w:t>
              <w:br/>
              <w:t>нов их</w:t>
              <w:br/>
              <w:t xml:space="preserve">семей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  <w:br/>
              <w:t>заявите-</w:t>
              <w:br/>
              <w:t xml:space="preserve">лей и   </w:t>
              <w:br/>
              <w:t xml:space="preserve">членов  </w:t>
              <w:br/>
              <w:t>их сем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  <w:br/>
              <w:t xml:space="preserve">заявителей </w:t>
              <w:br/>
              <w:t>и членов их</w:t>
              <w:br/>
              <w:t xml:space="preserve">семей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   </w:t>
              <w:br/>
              <w:t xml:space="preserve">свидетельства </w:t>
              <w:br/>
              <w:t xml:space="preserve">участника   </w:t>
              <w:br/>
              <w:t xml:space="preserve">Госпрограммы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по по- </w:t>
              <w:br/>
              <w:t xml:space="preserve">рядку  </w:t>
              <w:br/>
              <w:t xml:space="preserve">участ- </w:t>
              <w:br/>
              <w:t xml:space="preserve">ников  </w:t>
              <w:br/>
              <w:t>Госпро-</w:t>
              <w:br/>
              <w:t xml:space="preserve">граммы </w:t>
              <w:br/>
              <w:t xml:space="preserve">и чле- </w:t>
              <w:br/>
              <w:t xml:space="preserve">нов их </w:t>
              <w:br/>
              <w:t xml:space="preserve">семей  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    </w:t>
              <w:br/>
              <w:t xml:space="preserve">Российской    </w:t>
              <w:br/>
              <w:t xml:space="preserve">Федерации,    </w:t>
              <w:br/>
              <w:t xml:space="preserve">выбранный     </w:t>
              <w:br/>
              <w:t xml:space="preserve">для проживания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   </w:t>
              <w:br/>
              <w:t xml:space="preserve">по-  </w:t>
              <w:br/>
              <w:t>рядк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и- </w:t>
              <w:br/>
              <w:t>нятия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стран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С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   </w:t>
              <w:br/>
              <w:t xml:space="preserve">по-  </w:t>
              <w:br/>
              <w:t>рядку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- </w:t>
              <w:br/>
              <w:t xml:space="preserve">дачи или </w:t>
              <w:br/>
              <w:t xml:space="preserve">решение  </w:t>
              <w:br/>
              <w:t>об отказе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ОКАТО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90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Федеральная миграционная служба</dc:creator>
  <dc:description/>
  <dc:language>en-US</dc:language>
  <cp:lastModifiedBy/>
  <dcterms:modified xsi:type="dcterms:W3CDTF">2011-10-30T18:54:00Z</dcterms:modified>
  <cp:revision>2</cp:revision>
  <dc:subject>Учет</dc:subject>
  <dc:title>Учет лиц, подавших заявления и получивших свидетельства участников государственной программы по оказанию содействия добровольному переселению в Российскую Федерацию соотечественников, проживающих за рубежом. Форма № 1УЧ-СООТЕ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