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учет, утвержденная Приказом Росстата от 20.08.2009 N 179, введена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ЕЖЕГОДНЫЙ СПЛОШНОЙ УЧЕТ ОБЪЕМА РОЗНИЧНОЙ ПРОДАЖИ АЛКОГОЛЬНОЙ ПРОДУК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оводится в соответствии с Постановлением Правительств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Российской Федерац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от 30 декабря 2005 г. N 845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оответствии с п. 1 статьи 26 Федерального закона от 21.07.200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102-ФЗ розничная продажа алкогольной продукции без представ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установленный срок в федеральный орган исполнительной власти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уществляющий межотраслевую координацию и функциональное регулиро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фере государственной статистики, сведений об объемах розничной продаж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алкогольной продукции запрещаетс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УЧЕТ ОБЪЕМА РОЗНИЧНОЙ ПРОДАЖИ АЛКОГОЛЬНОЙ ПРОДУК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1-уч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меющие лицензию│    15 марта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розничную продажу алкогольной  │ 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:                        │   отчетного   │   от 20.08.2009 N 17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года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 </w:t>
      </w:r>
      <w:r>
        <w:rPr/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401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1. Общие сведения об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┬─────────┬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ей     │   N    │ Единица │Код по │  На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строки │измерения│ ОКЕИ  │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│         │       │    </w:t>
      </w:r>
      <w:r>
        <w:rPr/>
        <w:t>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 2    │    3    │   4   │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вный капитал (уставный фонд) │   01   │тыс. руб.│  384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численность работников   │        │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1&gt;                              │   02   │  чел.   │  792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магазинов (павильонов)│   03   │   ед.   │  642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их торгового зала        │   04   │   м2    │  055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латки и киоски                 │   05   │   ед.   │  642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от розничной торговли &lt;1&gt;    │   06   │тыс. руб.│  384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│        │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щевые продукты, включая      │        │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питки, и табачные изделия    │   07   │тыс. руб.│  384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от общественного питания &lt;1&gt; │   08   │тыс. руб.│  384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┴─────────┴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Информация представляется за отчетный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2. Сведения о продаже и запасах алкоголь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ды по ОКЕИ: тысяча рублей - 384, дкл - 11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┬─────────────┬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товарных групп │   N   │Код на основе│          Продано в 20__ г.          │  Запасы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роки │     ОКПД    ├──────────────────┬──────────────────┤ конец 20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│             │       </w:t>
      </w:r>
      <w:r>
        <w:rPr/>
        <w:t>дкл        │     тыс. руб.    │г., стр. 09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│             ├─────┬────────────┼─────┬────────────┤ </w:t>
      </w:r>
      <w:r>
        <w:rPr/>
        <w:t>тыс. руб.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│             │</w:t>
      </w:r>
      <w:r>
        <w:rPr/>
        <w:t>всего│ в том числе│всего│в том числе │стр. 10 - 2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│             │     │ </w:t>
      </w:r>
      <w:r>
        <w:rPr/>
        <w:t>импортного │     │ импортного │    - дкл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│             │     │</w:t>
      </w:r>
      <w:r>
        <w:rPr/>
        <w:t>производства│     │производства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──┼─────┼──────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 │   2   │      3      │  4  │      5     │  6  │     7      │      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──┼─────┼──────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когольная продукция -     │       │        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│  09   │ 52.25.10.111│  X  │      X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──┼─────┼──────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ее:                   │       │        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──┼─────┼──────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рт этиловый питьевой 95% │  10   │ 52.25.10.001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│     </w:t>
      </w:r>
      <w:r>
        <w:rPr/>
        <w:t>&lt;*&gt;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──┼─────┼──────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ртные напитки - всего    │  11   │ 52.25.10.002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│     </w:t>
      </w:r>
      <w:r>
        <w:rPr/>
        <w:t>&lt;*&gt;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──┼─────┼──────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:                    │       │        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──┼─────┼──────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дки                    │  12   │ 52.25.10.011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│     </w:t>
      </w:r>
      <w:r>
        <w:rPr/>
        <w:t>&lt;*&gt;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──┼─────┼──────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кероводочные изделия с │       │        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держанием спирта до    │       │        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5% включительно от      │       │ 52.25.10.012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ема готовой продукции │  13   │     &lt;*&gt;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──┼─────┼──────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кероводочные изделия с │       │        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держанием спирта свыше │       │        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5% от объема готовой    │       │ 52.25.10.013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и                │  14   │     &lt;*&gt;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──┼─────┼──────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питки винные           │       │        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виноградные и плодовые) │       │        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содержанием спирта до  │       │        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5% включительно от      │       │        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ема готовой           │       │        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и, включая       │       │        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ктейли винные          │       │ 52.25.10.014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ированные             │  15   │     &lt;*&gt;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──┼─────┼──────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питки винные           │       │        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виноградные и плодовые) │       │        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содержанием спирта     │       │        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ыше 25% от объема      │       │ 52.25.10.015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товой продукции        │  16   │     &lt;*&gt;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──┼─────┼──────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ьяки                  │  17   │ 52.25.10.016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│     </w:t>
      </w:r>
      <w:r>
        <w:rPr/>
        <w:t>&lt;*&gt;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──┼─────┼──────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ьячные напитки        │       │ 52.25.10.017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включая бренди)         │  18   │     &lt;*&gt;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──┼─────┼──────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львадосы               │  19   │ 52.25.10.018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│     </w:t>
      </w:r>
      <w:r>
        <w:rPr/>
        <w:t>&lt;*&gt;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──┼─────┼──────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ски                    │  20   │ 52.25.10.019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│     </w:t>
      </w:r>
      <w:r>
        <w:rPr/>
        <w:t>&lt;*&gt;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──┼─────┼──────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питки слабоалкогольные │       │        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с содержанием этилового │       │ 52.25.10.021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ирта не более 9%)      │  21   │     &lt;*&gt;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──┼─────┼──────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на - всего                │  22   │ 52.25.10.003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│     </w:t>
      </w:r>
      <w:r>
        <w:rPr/>
        <w:t>&lt;*&gt;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──┼─────┼──────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│       │        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──┼─────┼──────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на виноградные         │       │ 52.25.10.031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оловые                 │  23   │     &lt;*&gt;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──┼─────┼──────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на виноградные         │       │        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иальные (включая     │       │ 52.25.10.032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роматизированные)       │  24   │     &lt;*&gt;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──┼─────┼──────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на плодовые столовые   │  25   │ 52.25.10.033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│     </w:t>
      </w:r>
      <w:r>
        <w:rPr/>
        <w:t>&lt;*&gt;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──┼─────┼──────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на плодовые            │       │ 52.25.10.034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иальные              │  26   │     &lt;*&gt;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──┼─────┼──────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на медовые             │  27   │ 52.25.10.035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│     </w:t>
      </w:r>
      <w:r>
        <w:rPr/>
        <w:t>&lt;*&gt;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──┼─────┼──────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на игристые (включая   │       │        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ампанские,              │       │ 52.25.10.036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ированные)            │  28   │     &lt;*&gt;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──┼─────┼──────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дры                    │  29   │ 52.25.10.037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│     </w:t>
      </w:r>
      <w:r>
        <w:rPr/>
        <w:t>&lt;*&gt;     │     │      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┴─────────────┴─────┴────────────┴─────┴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Локальный к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но пива за отчетн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д по ОКПД 52.25.10.112)        ________ дкл (30), в том числе им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изводства _________ дкл (3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 тыс. руб. (32),  в   том 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мпортного производства 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3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асы пива на кон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го года                    ________ дкл (3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                                ____________ 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 "__" 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3</Words>
  <Characters>16540</Characters>
  <CharactersWithSpaces>14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Федеральная служба государственной статистики</dc:creator>
  <dc:description/>
  <dc:language>en-US</dc:language>
  <cp:lastModifiedBy/>
  <dcterms:modified xsi:type="dcterms:W3CDTF">2011-10-30T18:55:00Z</dcterms:modified>
  <cp:revision>2</cp:revision>
  <dc:subject>Учет</dc:subject>
  <dc:title>Учет объема розничной продажи алкогольной продукции. Форма № 1-учет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