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учета водоотведения средствами изм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430"/>
        <w:gridCol w:w="1891"/>
        <w:gridCol w:w="2430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</w:t>
              <w:br/>
              <w:t>измерительного</w:t>
              <w:br/>
              <w:t xml:space="preserve">прибора или  </w:t>
              <w:br/>
              <w:t xml:space="preserve">номер     </w:t>
              <w:br/>
              <w:t xml:space="preserve">диаграмм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</w:t>
              <w:br/>
              <w:t xml:space="preserve">измерительного  </w:t>
              <w:br/>
              <w:t xml:space="preserve">прибор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  <w:br/>
              <w:t xml:space="preserve">сточных вод </w:t>
              <w:br/>
              <w:t xml:space="preserve">и (или)   </w:t>
              <w:br/>
              <w:t xml:space="preserve">дренажных  </w:t>
              <w:br/>
              <w:t xml:space="preserve">вод, м3/сут. </w:t>
              <w:br/>
              <w:t xml:space="preserve">(тыс. м3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 xml:space="preserve">осуществляющего </w:t>
              <w:br/>
              <w:t xml:space="preserve">уч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  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водоотведения ведется на бумажном носителе и в электронном виде без изменения формы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применяется для определения количества воды, сбрасываемой в вод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по форме 1.4 ведутся ежедневно на основании проведения замеров расходов (уровней)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а, уполномоченные вести учет водоотведения в организации, определяются ее руководителем. Правильность заполнения формы и достоверность фиксируемых данных должны проверяться уполномоченным должностным лицом указанной организации и подтверждаться его подписью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2 заполняется на основании показаний водоизмер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чете воды водомерами с суммирующим устройством в эту графу заносятся предыдущие и последующие показания расходомера в тыс. м3. Разность показаний заносится в графу 4 с подведением итогов за каждый месяц, квартал и в цело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чет воды осуществляется расходомерами с регистрирующим вторичным прибором, то в журнале записывается порядковый номер диаграммы, снятой с вторичного прибора. После планиметрирования диаграмм в графе 4 указывается суточный расход воды в м3/сут. Суммарные расходы воды за месяц, квартал и в целом за год проставляются в тыс. 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чете воды расходомером с показывающим устройством в графе 2 в числителе указываются разовые данные, снятые со вторичного прибора расходомерного устройства, а в знаменателе - соответствующие величины расходов воды в м3/ч. Расход воды за каждые сутки определяется умножением среднечасового расхода воды на количество часов работы расходомера в сутки и заносится в графу 4. Суммарные расходы воды за месяц, квартал и в целом за год проставляются в тыс. 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ственники водных объектов, находящихся в частной собственности, при осуществлении сброса сточных вод и (или) дренажных вод осуществляют учет и контролируют его результаты самостоятельно либо с привлечением квалифицирован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выхода из строя водоизмерительного устройства учет использования вод ведется по формам 1.5 и 1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54:00Z</dcterms:modified>
  <cp:revision>2</cp:revision>
  <dc:subject>Учет</dc:subject>
  <dc:title>Учет объема вод при водопотреблении и водоотведении. Журнал учета водоотведения средствами измерений. Форма № 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