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 вод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пользователями учета объ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ра (изъятия)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одных объектов и объема сбр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чных вод и (или) дренажных в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УЧЕТА ОБЪЕМА ЗАБОРА (ИЗЪЯТИЯ) ВОДНЫ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ВОДНЫХ ОБЪЕКТОВ И ОБЪЕМА СБРОСА СТОЧНЫХ В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ДРЕНАЖНЫХ ВОД, ИХ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Учет объема вод при водопотреблении и водоотве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урнал учета водопотребления средствами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эксплуатирующей водозаборные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ех, участок, канал, т.п., осуществляющий забор (изъятие) в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ункта учета забора (изъятия) воды, его коорди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редства измерения расхода (уровня) воды, даты п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иодичность п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одного объекта - водоисточ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воды, используемой в системах оборотного 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системах повторного водоснаб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8:54:00Z</dcterms:modified>
  <cp:revision>2</cp:revision>
  <dc:subject>Учет</dc:subject>
  <dc:title>Учет объема вод при водопотреблении и водоотведении. Журнал учета водопотребления средствами измерений. Форма № 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