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расчетов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 з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ПОЧТОВОГО МАГИСТРАЛЬНОГО ТРАНЗИ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МЕНА В ПРИЖЕЛЕЗНОДОРОЖНЫХ ПОЧТАМТАХ, ОТДЕЛ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КИ ПОЧТЫ ПО ЖЕЛЕЗНОЙ ДОРОГЕ, ВОЗДУШ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ОМ И ИНЫМИ ПЕРЕВОЗЧИК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очтовому магистральному транзитному обмену относятся потоки, следуем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очтового вагона (ПВ) магистральных линий на ПВ магистраль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воздушного судна на воздушное судно магистральных авиа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 ПВ на воздушное судно магистральных авиалиний, с воздушного судна магистральных авиалиний на П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чта, перевозимая в почтовых вагонах магистральных линий, кроме почты в адрес своей области (республики, кр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 ПВ на автомаршруты для перевозки в другие области (республики, края)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магистрального транзитного обмена указаны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ЖДП, ОПП, отделениях перевозки почты воздушным транспортом и иными перевозчиками вводится учет обработки магистрального транзитного обм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 1.1. Учет магистрального транзитного обм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ылок в пунктах обмена по железной доро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возке воздуш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ах обмена по железной дороге учет посылок, следуемых из ПВ на ПВ, а также из ПВ на воздушное судно магистральных и местных авиалиний, производится по общей накладной ф. 16 на этапе их поступления из ПВ. На эти посылки в почтовых вагонах составляется выделенная общая накладная. Выделенная общая накладная на посылки в адрес пункта обмена имеет отметку "магистральный обме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енная общая накладная на посылки приписывается к общей накладной также с отметкой "магистральный обме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Самара, ПЖДП, магистральный обмен собственный, посылок 210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енная общая накладная на посылки и общая накладная в почтовом вагоне составляется в 3-х экземплярах: подлинник и одна копия каждой накладной сдаются в пункт обмена, а другие копии остаются в ПВ. В пункте обмена копии накладных передаются в плановую группу для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посылок, следуемых с воздушного судна на воздушное судно магистральных авиалиний, а также посылок, следуемых с воздушного судна магистральных авиалиний на ПВ, производится по поступлении с воздушного судна на основе их удельного веса. Этот удельный вес определяется специальным обследованием в течение 7 дней два раза в году (марте......, октябре.....) и устанавливается приказом руководителя объекта почтов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ылки, следуемые на ПВ, выделяются в отдельные группы. Отдельные накладные приписываются к общим накладным. Отдельные и общие накладные составляются в 3-х экземплярах, копии которых передаются в плановую группу ПЖДП (ОПП) для у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 1.2. Учет магистрального транзитного обм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енной корреспонденции в пунктах обме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обмена по железной дороге учет письменной корреспонденции, следуемой из ПВ на ПВ, а также из ПВ на воздушное судно магистральных авиалиний, производится по общей накладной ф. 16 на этапе поступления из ПВ. В ПВ эта письменная корреспонденция в адрес пункта обмена вкладывается в отдельные мешки от другой письменной корреспонденции с отметкой на мешковом ярлыке "магистральный обмен". Если бригада ПВ сформировала прямой мешок с письменной корреспонденцией, который не подлежит вскрытию в данном пункте обмена, включая отделения перевозки почты при аэропорте (далее - АОПП), то на мешковом ярлыке слова "магистральный обмен" не проста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ешке с письменной корреспонденцией с отметкой "магистральный обмен" в ПВ составляется отдельная накладная с указанием "магистральный обмен". Отдельная накладная в ПВ приписывается к общей накладной также с отметкой "магистральный обме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ьная накладная на мешки с письменной корреспонденцией "магистральный обмен" и общая накладная в ПВ составляются в 3-х экземплярах, одна из копий в пункте обмена передается в плановую группу для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адиционной методике определяется средний вес вложения мешка с письменной корреспонденцией "магистральный обмен" в кг и среднее количество почтовых отправлений (писем, карточек, бандеролей, мелких газетных пачек, прямых постпакетов) в 1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обмена по авиа учет письменной корреспонденции, следуемой с воздушного судна на воздушное судно магистральных линий, а также следуемой с воздушного судна магистральных авиалиний на ПВ производится по поступлении с воздушного судна по удельному весу аналогично учету посы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ая корреспонденция, далее следуемая через ПВ магистральных линий, в пункте обмена по авиа вкладывается в отдельные мешки от другой письменной корреспонденции с указанием на мешковом ярлыке и в отдельной накладной веса в кг и слов "магистральный обме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ьная накладная и общая накладная на отправку в ПЖДП (ОПП) составляются в 3-х экземплярах, одна копия передается в плановую группу ПЖДП (ОПП) для у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 1.3. Учет в пунктах обмена транзи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овых отправлений (писем и бандеролей с объя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стью, посылок), пересылаемых в страховых меш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обмена по железной дороге учет почтовых отправлений (писем и бандеролей с объявленной ценностью, посылок), пересылаемых в страховых мешках и следуемых из ПВ на ПВ, а также из ПВ на воздушное судно магистральных авиалиний, производится по общей накладной ф. 16 на этапе поступления непосредственно из ПВ или через бригаду, производящую обмен почты с ПВ. В ПВ эти почтовые отправления в адрес пункта обмена вкладываются в отдельные мешки от других почтовых отправлений (следуемых в город, на автотракты) с отметкой на внутренней накладной и на мешковом ярлыке "магистральный обмен". Если бригада ПВ сформировала прямой страховой мешок, который не подлежит вскрытию в данном пункте обмена, включая АОПП, то на внутренней накладной и на мешковом ярлыке слова "магистральный обмен" не проста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ые мешки с отметкой "магистральный обмен" или без этой отметки из ПВ сдаются по единым накладным, но при этом против номера страхового мешка должна быть сделана отметка "магистральный обмен", если он к таковому относ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игада, осуществляющая вскрытие страховых мешков и обработку ценностей, ведет отдельный учет поступившего магистрального транзитного обмена на основе внутренних накладных. Итоги учета бригады за рабочую смену передаются в плановую группу, копия этого документа приобщается к документам на обработанную бригадой поч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почтовых отправлений, следуемых с воздушного судна на воздушное судно магистральных авиалиний, а также следуемых с воздушного судна магистральных авиалиний на ПВ, производится по поступлении с воздушного судна по удельному весу аналогично учету посылок. Почтовые отправления, следуемые через ПВ, заделываются в отдельные от других мешки с указанием на мешковом ярлыке и сопроводительных документах "магистральный обмен". В ПЖДП (ОПП) бригада по внутренним накладным на почтовые отправления за рабочую смену определяет магистральный транзитный обмен. Подлинник результата учета передается в плановую группу ПЖДП (ОПП), копия приобщается к документам на обработанную поч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 1.4. Учет магистрального транзитного обмена пря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шков с письменной корреспонденцией, страх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шков, мешков и пачек с печатными издан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ейнеров груженых и порож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т учет производится по поступлении из ПВ и воздушных судов &lt;*&gt; на основе первичных документов теми работниками, которые обрабатывают сопроводительные документы. Первичные документы за рабочую смену передаются в плановую группу, а их копии приобщаются к документам на обработанную почт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шки и пачки с печатными изданиями, перевозимые воздушным транспортом, в магистральный транзитный обмен не включ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4</Words>
  <Characters>7583</Characters>
  <CharactersWithSpaces>6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8:55:00Z</dcterms:modified>
  <cp:revision>2</cp:revision>
  <dc:subject>Учет</dc:subject>
  <dc:title>Учет почтового магистрального транзитного обмена в прижелезнодорожных почтамтах, отделениях перевозки почты по железной дороге, воздушным транспортом и иными перевозчи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