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 посадочного материала в питом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х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6.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АДОЧНЫЙ МАТЕРИАЛ, ПОДГОТАВЛИВАЕМ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ЕАЛИЗАЦИИ В ПЕРИОД С _____ ПО 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215"/>
        <w:gridCol w:w="1080"/>
        <w:gridCol w:w="1485"/>
        <w:gridCol w:w="1215"/>
        <w:gridCol w:w="945"/>
        <w:gridCol w:w="1621"/>
        <w:gridCol w:w="1755"/>
        <w:gridCol w:w="1080"/>
        <w:gridCol w:w="1619"/>
        <w:gridCol w:w="1754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-питомник       </w:t>
            </w:r>
          </w:p>
        </w:tc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адочный материал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, </w:t>
              <w:br/>
              <w:t>телефон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</w:r>
          </w:p>
        </w:tc>
        <w:tc>
          <w:tcPr>
            <w:tcW w:w="5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ревья                                 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старники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овой </w:t>
              <w:br/>
              <w:t xml:space="preserve">соста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од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</w:t>
              <w:br/>
              <w:t xml:space="preserve">год посадк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овой</w:t>
              <w:br/>
              <w:t xml:space="preserve">состав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</w:t>
              <w:br/>
              <w:t xml:space="preserve">год посадки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6</Characters>
  <CharactersWithSpaces>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Правительство Москвы</dc:creator>
  <dc:description/>
  <dc:language>en-US</dc:language>
  <cp:lastModifiedBy/>
  <dcterms:modified xsi:type="dcterms:W3CDTF">2011-10-30T18:55:00Z</dcterms:modified>
  <cp:revision>2</cp:revision>
  <dc:subject>Учет</dc:subject>
  <dc:title>Учет посадочного материала в питомнических хозяйствах города Москвы. Посадочный материал, подготавливаемый к реализации. Форма № 6.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