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посадочного материала в питом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ЙСЯ ПОСАДОЧНЫЙ МАТЕРИАЛ, ГОТОВ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ЕАЛИЗАЦИИ В ______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080"/>
        <w:gridCol w:w="1484"/>
        <w:gridCol w:w="1081"/>
        <w:gridCol w:w="945"/>
        <w:gridCol w:w="1214"/>
        <w:gridCol w:w="1486"/>
        <w:gridCol w:w="1214"/>
        <w:gridCol w:w="1080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-питомник       </w:t>
            </w:r>
          </w:p>
        </w:tc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очный материал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>телефон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                        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старники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овой</w:t>
              <w:br/>
              <w:t xml:space="preserve">соста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овой </w:t>
              <w:br/>
              <w:t xml:space="preserve">соста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5</Characters>
  <CharactersWithSpaces>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Правительство Москвы</dc:creator>
  <dc:description/>
  <dc:language>en-US</dc:language>
  <cp:lastModifiedBy/>
  <dcterms:modified xsi:type="dcterms:W3CDTF">2011-10-30T18:55:00Z</dcterms:modified>
  <cp:revision>2</cp:revision>
  <dc:subject>Учет</dc:subject>
  <dc:title>Учет посадочного материала в питомнических хозяйствах города Москвы. Имеющийся посадочный материал, готовый к реализации. Форма № 6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