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И РАСХОДОВАНИЯ ДЕНЕЖНЫХ СРЕДСТВ ИЗБИР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КАНДИДАТА, 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боры депутатов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кандидата, номер одномандатного избирате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чет N 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специального избирательного с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ОСТУПИЛО СРЕДСТВ В ИЗБИРАТЕЛЬ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┬────────────┬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│Источник поступления средств &lt;1&gt; │Шифр строки │Сумма в │Документ,      │Средств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числения │                                 │финансового │рублях  │подтверждающий │поступившие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│                                 │отчета      │        │поступление    │наруш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      │                                 │            │        │средств        │установл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               │</w:t>
      </w:r>
      <w:r>
        <w:rPr/>
        <w:t>порядка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               │</w:t>
      </w:r>
      <w:r>
        <w:rPr/>
        <w:t>подлежащ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               │</w:t>
      </w:r>
      <w:r>
        <w:rPr/>
        <w:t>возвра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      2                │     3      │   4    │       5 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┴────────────┴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имер заполнения формы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┬────────────┬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10.2005 │Кандидат Иванов Иван Иванович    │      30    │ 1000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.2005 │Кандидат Иванов Иван Иванович    │      30    │  50000 │Приходны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</w:t>
      </w:r>
      <w:r>
        <w:rPr/>
        <w:t>кассовый ордер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.2005 │Кандидат Иванов Иван Иванович    │      30    │  50000 │Приходны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</w:t>
      </w:r>
      <w:r>
        <w:rPr/>
        <w:t>кассовый ордер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.2005 │Петров Петр Петрович, 01.12.1986 │     100    │ 100000 │Приходны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.р., г. Орел, ул. Советов, 5,   │            │        │кассовый ордер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в. 7, паспорт: 60 41 245034,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: RUS           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.2005 │ИНН 7703960012, ЗАО "Волна",     │      60    │1000000 │Платежно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01.12.1996, р/с                  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4670818001888467898, Измайловское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КЦ ГУ ЦБ РФ г. Москвы, Г: %,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: %, И: %, У: нет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.2005 │Сидоров Сидор Сидорович,         │     150    │   5000 │Почтовый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5.10.1946 г.р., г. Одинцово, ул.│            │        │перевод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еделина, 5, кв. 35, паспорт: 63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2 167009, Г: RUS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.2005 │ИНН 10497984771, ЗАО "КОБРА",    │      60    │ 250000 │Платежно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1.01.1997, р/с                  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2222222222222222222, КБ        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Промбромбанк" г. Рязани, Г: %,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: %, И: 10%, У: нет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.2005 │ИНН 1020047692, ЗАО "ГУМ",       │      60    │  30000 │Платежно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7.03.1999, р/с                  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31994039200019901112, РКЦ-2 ГУ ЦБ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Ф г. Москвы, Г: %, М: %, И: 10%,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: нет           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2005 │ИНН 7701452708, "GREEN PEACE",   │     110    │ 350000 │Платежное      │    350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/с 39330020913039019019, КБ     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НОРД" г. Москвы                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2005 │ИНН 1109283001, администрация г. │     110    │ 180000 │Платежное      │    180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рла, р/с 0029920002278783888, КБ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ВЕСТ" г. Орла                  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2005 │ИНН 1473927492, ООО "Оптторг",   │      60    │ 100000 │Платежно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.02.1998, р/с                  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2040301021101000011, КБ "МОСТ" 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. Москвы, Г: %, М: %, И: 25%,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: нет           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2005 │Петров Владимир Степанович,      │     100    │    300 │Почтовый       │       3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01.03.1970 г.р., паспорт: 41 22  │            │        │перевод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3450034, Г: RUS                 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.2005 │Воинская часть 31100             │     110    │   7000 │Платежное      │      7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</w:t>
      </w:r>
      <w:r>
        <w:rPr/>
        <w:t>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│            │        │</w:t>
      </w:r>
      <w:r>
        <w:rPr/>
        <w:t>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┼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0.2005 │ИНН 7701987300, политическая     │      40    │1000000 │Платежно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артия "Россия", р/с             │            │        │поручени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30002985701111000012, АКБ        │            │        │N ___ от 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БетаБАНК", к/с  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39600010037655471102, БИК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00495687                        │            │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┴────────────┼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того                                         │4022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┴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размер государственной, муниципальной или иностранной доли в уставном (складочном) капитале, сведения об отсутствии в числе учредителей государственных и муниципальных органов, а также юридических лиц, у которых размер государственной, муниципальной или иностранной доли в уставном (складочном) капитале превышает 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ВОЗВРАЩЕНО ДЕНЕЖНЫХ СРЕДСТВ В ИЗБИРАТЕЛЬ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.Ч. ОШИБОЧНО ПЕРЕЧИСЛЕННЫХ, НЕИСПОЛЬЗОВАННЫХ)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финансовом отчете возвраты в фонд неиспользованных и ошибочно перечисленных денежных средств не отражаются, за исключением возврата средств избирательного залога из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319"/>
        <w:gridCol w:w="1756"/>
        <w:gridCol w:w="1619"/>
        <w:gridCol w:w="2566"/>
        <w:gridCol w:w="2294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озврата   </w:t>
              <w:br/>
              <w:t xml:space="preserve">средств на </w:t>
              <w:br/>
              <w:t xml:space="preserve">счет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средств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строки </w:t>
              <w:br/>
              <w:t xml:space="preserve">финансового </w:t>
              <w:br/>
              <w:t xml:space="preserve">отчет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средств на </w:t>
              <w:br/>
              <w:t xml:space="preserve">счет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</w:t>
              <w:br/>
              <w:t xml:space="preserve">возврата средств  </w:t>
              <w:br/>
              <w:t xml:space="preserve">на счет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</w:t>
              <w:br/>
              <w:t xml:space="preserve">возврат 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2.2005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</w:t>
              <w:br/>
              <w:t xml:space="preserve">неиспользованных  </w:t>
              <w:br/>
              <w:t xml:space="preserve">наличных денежных </w:t>
              <w:br/>
              <w:t xml:space="preserve">средств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ордер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ОЗВРАЩЕНО, ПЕРЕЧИСЛЕНО В БЮДЖ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ИЗБИРАТЕЛЬ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3375"/>
        <w:gridCol w:w="1754"/>
        <w:gridCol w:w="1756"/>
        <w:gridCol w:w="2700"/>
        <w:gridCol w:w="2159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зачисления </w:t>
              <w:br/>
              <w:t xml:space="preserve">средств на </w:t>
              <w:br/>
              <w:t xml:space="preserve">счет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 </w:t>
              <w:br/>
              <w:t xml:space="preserve">(перечисления) </w:t>
              <w:br/>
              <w:t xml:space="preserve">средств со     </w:t>
              <w:br/>
              <w:t xml:space="preserve">счета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   </w:t>
              <w:br/>
              <w:t xml:space="preserve">средств &lt;3&gt;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строки </w:t>
              <w:br/>
              <w:t xml:space="preserve">финансового </w:t>
              <w:br/>
              <w:t xml:space="preserve">отчет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, </w:t>
              <w:br/>
              <w:t xml:space="preserve">перечислено </w:t>
              <w:br/>
              <w:t xml:space="preserve">в бюджет    </w:t>
              <w:br/>
              <w:t xml:space="preserve">средств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врата </w:t>
              <w:br/>
              <w:t xml:space="preserve">(перечисления)     </w:t>
              <w:br/>
              <w:t xml:space="preserve">средств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подтверждающий </w:t>
              <w:br/>
              <w:t xml:space="preserve">возврат        </w:t>
              <w:br/>
              <w:t xml:space="preserve">(перечисление) </w:t>
              <w:br/>
              <w:t xml:space="preserve">средст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Петр Петрович,   </w:t>
              <w:br/>
              <w:t xml:space="preserve">г. Орел, ул. Советов,   </w:t>
              <w:br/>
              <w:t xml:space="preserve">5, кв. 7, 01.02.1986    </w:t>
              <w:br/>
              <w:t xml:space="preserve">г.р., паспорт:          </w:t>
              <w:br/>
              <w:t xml:space="preserve">40 41 245034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гражданином, не    </w:t>
              <w:br/>
              <w:t xml:space="preserve">достигшим 18 лет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     </w:t>
              <w:br/>
              <w:t xml:space="preserve">N ___ от ___ к </w:t>
              <w:br/>
              <w:t xml:space="preserve">почтовому      </w:t>
              <w:br/>
              <w:t xml:space="preserve">переводу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473927492, "GREEN  </w:t>
              <w:br/>
              <w:t xml:space="preserve">PEACE", р/с             </w:t>
              <w:br/>
              <w:t>19330020913039019019, КБ</w:t>
              <w:br/>
              <w:t xml:space="preserve">"НОРД" г. Москвы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0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международной      </w:t>
              <w:br/>
              <w:t xml:space="preserve">организацией       </w:t>
              <w:br/>
              <w:t xml:space="preserve">(международным     </w:t>
              <w:br/>
              <w:t xml:space="preserve">общественным       </w:t>
              <w:br/>
              <w:t xml:space="preserve">движением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109283001,         </w:t>
              <w:br/>
              <w:t xml:space="preserve">администрация г. Орла,  </w:t>
              <w:br/>
              <w:t>р/с 0029920002278783888,</w:t>
              <w:br/>
              <w:t xml:space="preserve">КБ "ВЕСТ" г. Орл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0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органом            </w:t>
              <w:br/>
              <w:t xml:space="preserve">государственной    </w:t>
              <w:br/>
              <w:t xml:space="preserve">власти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часть 3110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</w:t>
              <w:br/>
              <w:t xml:space="preserve">пожертвования,     </w:t>
              <w:br/>
              <w:t xml:space="preserve">осуществленного    </w:t>
              <w:br/>
              <w:t xml:space="preserve">военным            </w:t>
              <w:br/>
              <w:t xml:space="preserve">учреждением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</w:tr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   </w:t>
              <w:br/>
              <w:t xml:space="preserve">управление федерального </w:t>
              <w:br/>
              <w:t xml:space="preserve">казначейства            </w:t>
              <w:br/>
              <w:t xml:space="preserve">(финансовый орган),     </w:t>
              <w:br/>
              <w:t xml:space="preserve">раздел, параграф,       </w:t>
              <w:br/>
              <w:t xml:space="preserve">символ банка 20, номер  </w:t>
              <w:br/>
              <w:t xml:space="preserve">счета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      </w:t>
              <w:br/>
              <w:t xml:space="preserve">пожертвования,     </w:t>
              <w:br/>
              <w:t xml:space="preserve">поступившего от    </w:t>
              <w:br/>
              <w:t xml:space="preserve">анонимного         </w:t>
              <w:br/>
              <w:t xml:space="preserve">жертвовател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730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гражданина указываются фамилия, имя, отчество, адрес места жительства, серия и номер паспорта или заменяющего его документа; для юридического лица - ИНН, наименование,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ИЗРАСХОДОВАНО СРЕДСТВ ИЗ ИЗБИРАТЕЛЬ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971"/>
        <w:gridCol w:w="1754"/>
        <w:gridCol w:w="1216"/>
        <w:gridCol w:w="2294"/>
        <w:gridCol w:w="2160"/>
        <w:gridCol w:w="2161"/>
        <w:gridCol w:w="2430"/>
        <w:gridCol w:w="2293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асходной  </w:t>
              <w:br/>
              <w:t xml:space="preserve">операции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    </w:t>
              <w:br/>
              <w:t xml:space="preserve">средства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строки </w:t>
              <w:br/>
              <w:t xml:space="preserve">финансового </w:t>
              <w:br/>
              <w:t xml:space="preserve">отчета &lt;4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подтверждающий </w:t>
              <w:br/>
              <w:t xml:space="preserve">расход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</w:t>
              <w:br/>
              <w:t xml:space="preserve">перечисления   </w:t>
              <w:br/>
              <w:t xml:space="preserve">денежных       </w:t>
              <w:br/>
              <w:t xml:space="preserve">средст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шибочно   </w:t>
              <w:br/>
              <w:t xml:space="preserve">перечисленных,   </w:t>
              <w:br/>
              <w:t xml:space="preserve">неиспользованных </w:t>
              <w:br/>
              <w:t xml:space="preserve">средств,         </w:t>
              <w:br/>
              <w:t xml:space="preserve">возвращенных в   </w:t>
              <w:br/>
              <w:t xml:space="preserve">фонд     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фактически      </w:t>
              <w:br/>
              <w:t xml:space="preserve">израсходованных </w:t>
              <w:br/>
              <w:t xml:space="preserve">средст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</w:t>
              <w:br/>
              <w:t xml:space="preserve">канцтоваров для </w:t>
              <w:br/>
              <w:t xml:space="preserve">организации     </w:t>
              <w:br/>
              <w:t xml:space="preserve">сбора подпис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 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980449981,      </w:t>
              <w:br/>
              <w:t xml:space="preserve">магазин "ИДЕАЛ", р/с </w:t>
              <w:br/>
              <w:t>19998403985789957487,</w:t>
              <w:br/>
              <w:t xml:space="preserve">АБ "ТОКБАНК"         </w:t>
              <w:br/>
              <w:t xml:space="preserve">г. Липецк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</w:t>
              <w:br/>
              <w:t xml:space="preserve">канцтоваров для </w:t>
              <w:br/>
              <w:t xml:space="preserve">организации     </w:t>
              <w:br/>
              <w:t xml:space="preserve">сбора подпис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0029948, ОАО  </w:t>
              <w:br/>
              <w:t xml:space="preserve">"Салют", к/с         </w:t>
              <w:br/>
              <w:t>19300298011651190027,</w:t>
              <w:br/>
              <w:t xml:space="preserve">КИБ "Альфа"          </w:t>
              <w:br/>
              <w:t xml:space="preserve">г. Москвы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         </w:t>
              <w:br/>
              <w:t xml:space="preserve">помещения для   </w:t>
              <w:br/>
              <w:t xml:space="preserve">проведения      </w:t>
              <w:br/>
              <w:t xml:space="preserve">избирательной   </w:t>
              <w:br/>
              <w:t xml:space="preserve">кампан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(с юридическим </w:t>
              <w:br/>
              <w:t xml:space="preserve">лицом)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94030900, ОАО </w:t>
              <w:br/>
              <w:t xml:space="preserve">"ОФИС", р/с          </w:t>
              <w:br/>
              <w:t>00049859604983098201,</w:t>
              <w:br/>
              <w:t>АБ "БАНКЛИМ", ГРКЦ ГУ</w:t>
              <w:br/>
              <w:t xml:space="preserve">ЦБ РФ г. Саратов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   </w:t>
              <w:br/>
              <w:t xml:space="preserve">связ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(с юридическим </w:t>
              <w:br/>
              <w:t xml:space="preserve">лицом)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</w:t>
              <w:br/>
              <w:t xml:space="preserve">транспортных    </w:t>
              <w:br/>
              <w:t xml:space="preserve">услуг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с владельцем   </w:t>
              <w:br/>
              <w:t xml:space="preserve">транспортного  </w:t>
              <w:br/>
              <w:t xml:space="preserve">средства (или  </w:t>
              <w:br/>
              <w:t xml:space="preserve">водителем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3876287,      </w:t>
              <w:br/>
              <w:t xml:space="preserve">автопредприятие N 1, </w:t>
              <w:br/>
              <w:t xml:space="preserve">р/с                  </w:t>
              <w:br/>
              <w:t xml:space="preserve">100083763563535353,  </w:t>
              <w:br/>
              <w:t xml:space="preserve">КБ "Инвест"          </w:t>
              <w:br/>
              <w:t xml:space="preserve">г. Калининград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 </w:t>
              <w:br/>
              <w:t xml:space="preserve">транспортных    </w:t>
              <w:br/>
              <w:t xml:space="preserve">услуг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(с юридическим </w:t>
              <w:br/>
              <w:t xml:space="preserve">лицом)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</w:t>
              <w:br/>
              <w:t xml:space="preserve">транспортных    </w:t>
              <w:br/>
              <w:t xml:space="preserve">услуг такс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</w:t>
              <w:br/>
              <w:t xml:space="preserve">транспортного   </w:t>
              <w:br/>
              <w:t xml:space="preserve">средства в      </w:t>
              <w:br/>
              <w:t xml:space="preserve">период          </w:t>
              <w:br/>
              <w:t xml:space="preserve">проведения      </w:t>
              <w:br/>
              <w:t xml:space="preserve">предвыборной    </w:t>
              <w:br/>
              <w:t xml:space="preserve">кампан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номер       </w:t>
              <w:br/>
              <w:t xml:space="preserve">используемого  </w:t>
              <w:br/>
              <w:t xml:space="preserve">автотранспор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</w:t>
              <w:br/>
              <w:t xml:space="preserve">сборщиков       </w:t>
              <w:br/>
              <w:t xml:space="preserve">подписе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с физическим   </w:t>
              <w:br/>
              <w:t xml:space="preserve">лицо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</w:t>
              <w:br/>
              <w:t xml:space="preserve">оборудования    </w:t>
              <w:br/>
              <w:t xml:space="preserve">(ксерокс,       </w:t>
              <w:br/>
              <w:t xml:space="preserve">компьютер,      </w:t>
              <w:br/>
              <w:t xml:space="preserve">пишущая машинка </w:t>
              <w:br/>
              <w:t xml:space="preserve">и др.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  <w:br/>
              <w:t xml:space="preserve">с владельцем   </w:t>
              <w:br/>
              <w:t xml:space="preserve">оборудования   </w:t>
              <w:br/>
              <w:t xml:space="preserve">или марка,     </w:t>
              <w:br/>
              <w:t xml:space="preserve">серийный номер </w:t>
              <w:br/>
              <w:t xml:space="preserve">оборудования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679487600, ЗАО  </w:t>
              <w:br/>
              <w:t xml:space="preserve">"Квинт", р/с         </w:t>
              <w:br/>
              <w:t>19050003876547893876,</w:t>
              <w:br/>
              <w:t xml:space="preserve">АБ "Мост", РКЦ-2 ГУ  </w:t>
              <w:br/>
              <w:t xml:space="preserve">ЦБ РФ г. Москв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</w:t>
              <w:br/>
              <w:t xml:space="preserve">оборудования    </w:t>
              <w:br/>
              <w:t xml:space="preserve">(ксерокс,       </w:t>
              <w:br/>
              <w:t xml:space="preserve">компьютер,      </w:t>
              <w:br/>
              <w:t xml:space="preserve">пишущая машинка </w:t>
              <w:br/>
              <w:t xml:space="preserve">и др.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000948471, ЗАО  </w:t>
              <w:br/>
              <w:t xml:space="preserve">"Премьер-СВ", р/с    </w:t>
              <w:br/>
              <w:t>10059870984003987987,</w:t>
              <w:br/>
              <w:t xml:space="preserve">АКБ "ВЕСТ" г. Твер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  </w:t>
              <w:br/>
              <w:t xml:space="preserve">изготовление    </w:t>
              <w:br/>
              <w:t xml:space="preserve">видеороли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</w:t>
              <w:br/>
              <w:t xml:space="preserve">Иванович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  </w:t>
              <w:br/>
              <w:t xml:space="preserve">помещения для   </w:t>
              <w:br/>
              <w:t xml:space="preserve">проведения      </w:t>
              <w:br/>
              <w:t xml:space="preserve">встречи с       </w:t>
              <w:br/>
              <w:t xml:space="preserve">избирателям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 </w:t>
              <w:br/>
              <w:t xml:space="preserve">ордер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0009333, клуб </w:t>
              <w:br/>
              <w:t xml:space="preserve">"ЧЕРРИ", р/с         </w:t>
              <w:br/>
              <w:t>19059830029876475899,</w:t>
              <w:br/>
              <w:t xml:space="preserve">КБ "Гуд-банк"        </w:t>
              <w:br/>
              <w:t xml:space="preserve">г. Москвы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         </w:t>
              <w:br/>
              <w:t xml:space="preserve">помещения для   </w:t>
              <w:br/>
              <w:t xml:space="preserve">проведения      </w:t>
              <w:br/>
              <w:t xml:space="preserve">встречи с       </w:t>
              <w:br/>
              <w:t xml:space="preserve">избирателям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003960012, ЗАО  </w:t>
              <w:br/>
              <w:t xml:space="preserve">"Электроволна", р/с  </w:t>
              <w:br/>
              <w:t xml:space="preserve">4670818001888467898, </w:t>
              <w:br/>
              <w:t xml:space="preserve">Измайловское РКЦ ГУ  </w:t>
              <w:br/>
              <w:t xml:space="preserve">ЦБ РФ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   </w:t>
              <w:br/>
              <w:t xml:space="preserve">изготовление    </w:t>
              <w:br/>
              <w:t xml:space="preserve">агитационных    </w:t>
              <w:br/>
              <w:t xml:space="preserve">листовок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118760029, ЗАО  </w:t>
              <w:br/>
              <w:t xml:space="preserve">"Продюсерская        </w:t>
              <w:br/>
              <w:t xml:space="preserve">компания "Видео-     </w:t>
              <w:br/>
              <w:t xml:space="preserve">Аудио", р/с          </w:t>
              <w:br/>
              <w:t>19940398726536478392,</w:t>
              <w:br/>
              <w:t xml:space="preserve">КБ "Альфа"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  </w:t>
              <w:br/>
              <w:t xml:space="preserve">изготовление    </w:t>
              <w:br/>
              <w:t xml:space="preserve">агитационных    </w:t>
              <w:br/>
              <w:t xml:space="preserve">плакато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ьная        </w:t>
              <w:br/>
              <w:t xml:space="preserve">комиссия Московской  </w:t>
              <w:br/>
              <w:t xml:space="preserve">области, счет N ___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   </w:t>
              <w:br/>
              <w:t xml:space="preserve">избирательного  </w:t>
              <w:br/>
              <w:t xml:space="preserve">залог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0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003768991,      </w:t>
              <w:br/>
              <w:t xml:space="preserve">типография "Радуга", </w:t>
              <w:br/>
              <w:t xml:space="preserve">к/с                  </w:t>
              <w:br/>
              <w:t>19587460119874653092,</w:t>
              <w:br/>
              <w:t>КБ "Промстрой", РКЦ-2</w:t>
              <w:br/>
              <w:t xml:space="preserve">ГУ ЦБ РФ г. Москв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</w:t>
              <w:br/>
              <w:t xml:space="preserve">изготовления    </w:t>
              <w:br/>
              <w:t xml:space="preserve">агитационных    </w:t>
              <w:br/>
              <w:t xml:space="preserve">плакато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2.200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1003754891,      </w:t>
              <w:br/>
              <w:t xml:space="preserve">телерадиовещание     </w:t>
              <w:br/>
              <w:t xml:space="preserve">"ДОН", р/с           </w:t>
              <w:br/>
              <w:t>30563423000765472218,</w:t>
              <w:br/>
              <w:t xml:space="preserve">АКБ "Альфа"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0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  </w:t>
              <w:br/>
              <w:t xml:space="preserve">выступления в   </w:t>
              <w:br/>
              <w:t xml:space="preserve">эфир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</w:t>
              <w:br/>
              <w:t xml:space="preserve">(расчетный)    </w:t>
              <w:br/>
              <w:t xml:space="preserve">документ       </w:t>
              <w:br/>
              <w:t xml:space="preserve">N ___ от ___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</w:t>
              <w:br/>
              <w:t xml:space="preserve">N ___ от ___,  </w:t>
              <w:br/>
              <w:t xml:space="preserve">счет           </w:t>
              <w:br/>
              <w:t xml:space="preserve">N ___ от ___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67480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шифру строки в финансовом отчете указывается сумма фактически израсходов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ервой подписи       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второй подписи)      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4</Words>
  <Characters>20293</Characters>
  <CharactersWithSpaces>17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осковская городская избирательная комиссия</dc:creator>
  <dc:description/>
  <dc:language>en-US</dc:language>
  <cp:lastModifiedBy/>
  <dcterms:modified xsi:type="dcterms:W3CDTF">2011-10-30T18:55:00Z</dcterms:modified>
  <cp:revision>2</cp:revision>
  <dc:subject>Учет</dc:subject>
  <dc:title>Учет поступления и расходования денежных средств избирательного фонда кандидата,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