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избир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ы и расходовани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6/5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ления и расходования денежных средств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нда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Иван Иванович           N 0000000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 и отчество кандидата, номер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ьневосточное отделение N 0000 Сбербанка России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Ильинка,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филиала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. Поступило средств в избирательный фон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726"/>
        <w:gridCol w:w="1079"/>
        <w:gridCol w:w="1891"/>
        <w:gridCol w:w="2159"/>
        <w:gridCol w:w="2160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-</w:t>
              <w:br/>
              <w:t>числения</w:t>
              <w:br/>
              <w:t xml:space="preserve">средств </w:t>
              <w:br/>
              <w:t xml:space="preserve">на счет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ступления средств &lt;*&gt;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 xml:space="preserve">строки </w:t>
              <w:br/>
              <w:t xml:space="preserve">финан- </w:t>
              <w:br/>
              <w:t xml:space="preserve">сового </w:t>
              <w:br/>
              <w:t xml:space="preserve">отче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руб- </w:t>
              <w:br/>
              <w:t xml:space="preserve">лях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- </w:t>
              <w:br/>
              <w:t>тверждающий по-</w:t>
              <w:br/>
              <w:t xml:space="preserve">ступление      </w:t>
              <w:br/>
              <w:t xml:space="preserve">средст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о-  </w:t>
              <w:br/>
              <w:t>ступившие с на-</w:t>
              <w:br/>
              <w:t xml:space="preserve">рушением уста- </w:t>
              <w:br/>
              <w:t xml:space="preserve">новленного по- </w:t>
              <w:br/>
              <w:t xml:space="preserve">рядка и подле- </w:t>
              <w:br/>
              <w:t xml:space="preserve">жащие возврату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Иванович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,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ный      </w:t>
              <w:br/>
              <w:t xml:space="preserve">ордер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дидат Иванов Иван Иванович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000 000,00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ный      </w:t>
              <w:br/>
              <w:t xml:space="preserve">ордер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аев Иван Иванович, 01.12.1991  </w:t>
              <w:br/>
              <w:t xml:space="preserve">г.р., г. Орел, ул. Советов, 5,    </w:t>
              <w:br/>
              <w:t xml:space="preserve">кв. 7, паспорт: 00 00 000000, Г:  </w:t>
              <w:br/>
              <w:t xml:space="preserve">RUS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,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ный      </w:t>
              <w:br/>
              <w:t xml:space="preserve">ордер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ЗАО "Волна",      </w:t>
              <w:br/>
              <w:t xml:space="preserve">01.12.1996, р/с                   </w:t>
              <w:br/>
              <w:t>000000000000000000000 Измайловское</w:t>
              <w:br/>
              <w:t xml:space="preserve">РКЦ ГУ ЦБ РФ г. Москвы,           </w:t>
              <w:br/>
              <w:t xml:space="preserve">ограничений, предусмотренных п. 6 </w:t>
              <w:br/>
              <w:t xml:space="preserve">ст. 58 ФЗ от 10.01.2003  N 19-ФЗ, </w:t>
              <w:br/>
              <w:t xml:space="preserve">нет (О: нет)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 000,00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____      </w:t>
              <w:br/>
              <w:t xml:space="preserve">от _______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ьев Игорь Петрович,          </w:t>
              <w:br/>
              <w:t xml:space="preserve">25.10.1946, г. Одинцово, ул.      </w:t>
              <w:br/>
              <w:t xml:space="preserve">Неделина, 5, кв. 35, паспорт: 00  </w:t>
              <w:br/>
              <w:t xml:space="preserve">00 000000, Г: RUS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,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  </w:t>
              <w:br/>
              <w:t xml:space="preserve">перевод        </w:t>
              <w:br/>
              <w:t xml:space="preserve">N _______      </w:t>
              <w:br/>
              <w:t xml:space="preserve">от _______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ОАО "ЛУЧ",        </w:t>
              <w:br/>
              <w:t xml:space="preserve">23.07.1995, р/с                   </w:t>
              <w:br/>
              <w:t xml:space="preserve">00000000000000000000 Мурманский   </w:t>
              <w:br/>
              <w:t xml:space="preserve">траловый фл. КБ "Мурман" в ОПЕРУ  </w:t>
              <w:br/>
              <w:t xml:space="preserve">Мосбизнесбанка г. Москвы,         </w:t>
              <w:br/>
              <w:t xml:space="preserve">ограничений, предусмотренных п. 6 </w:t>
              <w:br/>
              <w:t xml:space="preserve">ст. 58 ФЗ от 10.01.2003 N 19-ФЗ,  </w:t>
              <w:br/>
              <w:t xml:space="preserve">нет (О: нет)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000,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_____     </w:t>
              <w:br/>
              <w:t xml:space="preserve">от ________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ЗАО "КОБРА",      </w:t>
              <w:br/>
              <w:t xml:space="preserve">21.01.1997, р/с                   </w:t>
              <w:br/>
              <w:t xml:space="preserve">00000000000000000000 КБ "СБ-АГРО" </w:t>
              <w:br/>
              <w:t xml:space="preserve">г. Рязани, ограничений,           </w:t>
              <w:br/>
              <w:t xml:space="preserve">предусмотренных п. 6 ст. 58 ФЗ от </w:t>
              <w:br/>
              <w:t xml:space="preserve">10.01.2003 N 19-ФЗ, нет (О: нет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000,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_____     </w:t>
              <w:br/>
              <w:t xml:space="preserve">от ________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ЗАО "ГУМ",        </w:t>
              <w:br/>
              <w:t xml:space="preserve">17.03.1999, р/с                   </w:t>
              <w:br/>
              <w:t xml:space="preserve">00000000000000000000 РКЦ-2 ГУ ЦБ  </w:t>
              <w:br/>
              <w:t xml:space="preserve">РФ г. Москвы, ограничений,        </w:t>
              <w:br/>
              <w:t xml:space="preserve">предусмотренных п. 6 ст. 58 ФЗ от </w:t>
              <w:br/>
              <w:t xml:space="preserve">10.01.2003 N 19-ФЗ, нет (О: нет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000,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_____     </w:t>
              <w:br/>
              <w:t xml:space="preserve">от _________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, "GREEN PEACE", р/с</w:t>
              <w:br/>
              <w:t xml:space="preserve">00000000000000000000 КБ "Альфа -  </w:t>
              <w:br/>
              <w:t xml:space="preserve">Банк" г. Москвы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000,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______    </w:t>
              <w:br/>
              <w:t xml:space="preserve">от __________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000,00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Владимир Степанович,       </w:t>
              <w:br/>
              <w:t xml:space="preserve">01.03.1970 г.р., паспорт:         </w:t>
              <w:br/>
              <w:t xml:space="preserve">00 00 000000, Г: RUS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000,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      </w:t>
              <w:br/>
              <w:t xml:space="preserve">перевод        </w:t>
              <w:br/>
              <w:t xml:space="preserve">N _________    </w:t>
              <w:br/>
              <w:t xml:space="preserve">от __________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000,00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Администрация     </w:t>
              <w:br/>
              <w:t xml:space="preserve">главы г. Орла, р/с                </w:t>
              <w:br/>
              <w:t xml:space="preserve">00000000000000000000 КБ "ВЕСТ" г. </w:t>
              <w:br/>
              <w:t xml:space="preserve">Орла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 000,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______    </w:t>
              <w:br/>
              <w:t xml:space="preserve">от __________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 000,00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ООО "Оптторг",    </w:t>
              <w:br/>
              <w:t xml:space="preserve">20.02.1998, р/с                   </w:t>
              <w:br/>
              <w:t xml:space="preserve">00000000000000000000 КБ "МОСТ -   </w:t>
              <w:br/>
              <w:t xml:space="preserve">банк" г. Москвы, ограничений,     </w:t>
              <w:br/>
              <w:t xml:space="preserve">предусмотренных п. 6 ст. 58 ФЗ от </w:t>
              <w:br/>
              <w:t xml:space="preserve">10.01.2003 N 19-ФЗ, нет (О: нет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000 000,00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______    </w:t>
              <w:br/>
              <w:t xml:space="preserve">от __________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Политическая      </w:t>
              <w:br/>
              <w:t xml:space="preserve">партия "Россия", р/с              </w:t>
              <w:br/>
              <w:t xml:space="preserve">00000000000000000000 АКБ          </w:t>
              <w:br/>
              <w:t xml:space="preserve">"АВТОБАНК" к/с                    </w:t>
              <w:br/>
              <w:t>00000000000000000000 БИК 00000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 000,00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 xml:space="preserve">поручение      </w:t>
              <w:br/>
              <w:t xml:space="preserve">N _________    </w:t>
              <w:br/>
              <w:t xml:space="preserve">от _________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9050 000,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ля  гражданина  указываются 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 адрес  места  жительства,  серия  и  номер паспор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яющего   его   документа,   информация   о  гражданстве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   -   ИНН,   наименование,  дата 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  реквизиты,   отметка   об   отсутствии   огранич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унктом  6  статьи  58  Федерального закона от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2003 года N 19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. Возвращено денежных средств в избиратель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т.ч. ошибочно перечисленных, неиспользованных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726"/>
        <w:gridCol w:w="1079"/>
        <w:gridCol w:w="1891"/>
        <w:gridCol w:w="2159"/>
        <w:gridCol w:w="2160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  <w:br/>
              <w:t xml:space="preserve">средств </w:t>
              <w:br/>
              <w:t xml:space="preserve">на счет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числены средств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 xml:space="preserve">строки </w:t>
              <w:br/>
              <w:t xml:space="preserve">финан- </w:t>
              <w:br/>
              <w:t xml:space="preserve">сового </w:t>
              <w:br/>
              <w:t xml:space="preserve">отче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</w:t>
              <w:br/>
              <w:t xml:space="preserve">средств на  </w:t>
              <w:br/>
              <w:t xml:space="preserve">счет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- </w:t>
              <w:br/>
              <w:t xml:space="preserve">врата средств  </w:t>
              <w:br/>
              <w:t xml:space="preserve">на сче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- </w:t>
              <w:br/>
              <w:t xml:space="preserve">тверждающий    </w:t>
              <w:br/>
              <w:t>возврат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2.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Иванович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,00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</w:t>
              <w:br/>
              <w:t xml:space="preserve">неиспользован- </w:t>
              <w:br/>
              <w:t xml:space="preserve">ных наличных   </w:t>
              <w:br/>
              <w:t xml:space="preserve">денежных       </w:t>
              <w:br/>
              <w:t xml:space="preserve">средст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ный ордер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,00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финансовом  отчете  возвраты в фонд неиспользова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очно перечисленных денежных средств не отраж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II. Возвращено, перечислено в бюдж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 избиратель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3375"/>
        <w:gridCol w:w="1216"/>
        <w:gridCol w:w="1620"/>
        <w:gridCol w:w="2430"/>
        <w:gridCol w:w="2294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-</w:t>
              <w:br/>
              <w:t>числения</w:t>
              <w:br/>
              <w:t xml:space="preserve">средств </w:t>
              <w:br/>
              <w:t xml:space="preserve">на сч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врата</w:t>
              <w:br/>
              <w:t>(перечи-</w:t>
              <w:br/>
              <w:t>сления)-</w:t>
              <w:br/>
              <w:t xml:space="preserve">средств </w:t>
              <w:br/>
              <w:t>со счет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ступления  </w:t>
              <w:br/>
              <w:t xml:space="preserve">средств &lt;*&gt;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</w:t>
              <w:br/>
              <w:t xml:space="preserve">строки  </w:t>
              <w:br/>
              <w:t>финансо-</w:t>
              <w:br/>
              <w:t>вого от-</w:t>
              <w:br/>
              <w:t xml:space="preserve">че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,</w:t>
              <w:br/>
              <w:t>перечислено</w:t>
              <w:br/>
              <w:t xml:space="preserve">в бюджет   </w:t>
              <w:br/>
              <w:t xml:space="preserve">средств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возвра-</w:t>
              <w:br/>
              <w:t>та (перечисления)</w:t>
              <w:br/>
              <w:t xml:space="preserve">средств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-  </w:t>
              <w:br/>
              <w:t xml:space="preserve">тверждающий     </w:t>
              <w:br/>
              <w:t xml:space="preserve">возврат (пере-  </w:t>
              <w:br/>
              <w:t xml:space="preserve">числение)       </w:t>
              <w:br/>
              <w:t xml:space="preserve">средст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2.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.0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аев Иван Иванович,   </w:t>
              <w:br/>
              <w:t xml:space="preserve">г. Орел, ул. Советов,   </w:t>
              <w:br/>
              <w:t xml:space="preserve">5, кв. 7, 01.02.1991    </w:t>
              <w:br/>
              <w:t xml:space="preserve">г. р., паспорт: 00 00   </w:t>
              <w:br/>
              <w:t xml:space="preserve">000000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,0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</w:t>
              <w:br/>
              <w:t xml:space="preserve">пожертвования,   </w:t>
              <w:br/>
              <w:t xml:space="preserve">осуществленного  </w:t>
              <w:br/>
              <w:t xml:space="preserve">гражданином, не  </w:t>
              <w:br/>
              <w:t xml:space="preserve">достигшим 18 лет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итанция N ___ </w:t>
              <w:br/>
              <w:t xml:space="preserve">от _________ к  </w:t>
              <w:br/>
              <w:t xml:space="preserve">почтовому       </w:t>
              <w:br/>
              <w:t xml:space="preserve">переводу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2.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.0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"GREEN  </w:t>
              <w:br/>
              <w:t xml:space="preserve">PEACE", р/с             </w:t>
              <w:br/>
              <w:t xml:space="preserve">00000000000000000000 КБ </w:t>
              <w:br/>
              <w:t xml:space="preserve">"Альфа - Банк" г.       </w:t>
              <w:br/>
              <w:t xml:space="preserve">Москвы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000,0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</w:t>
              <w:br/>
              <w:t xml:space="preserve">пожертвования,   </w:t>
              <w:br/>
              <w:t xml:space="preserve">осуществленного  </w:t>
              <w:br/>
              <w:t xml:space="preserve">международной    </w:t>
              <w:br/>
              <w:t xml:space="preserve">организацией     </w:t>
              <w:br/>
              <w:t xml:space="preserve">(международным   </w:t>
              <w:br/>
              <w:t xml:space="preserve">общественным     </w:t>
              <w:br/>
              <w:t xml:space="preserve">движением)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 </w:t>
              <w:br/>
              <w:t xml:space="preserve">(расчетный)     </w:t>
              <w:br/>
              <w:t xml:space="preserve">документ        </w:t>
              <w:br/>
              <w:t xml:space="preserve">N ________      </w:t>
              <w:br/>
              <w:t xml:space="preserve">от ________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2.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2.0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Владимир         </w:t>
              <w:br/>
              <w:t xml:space="preserve">Степанович, 01.03.1970  </w:t>
              <w:br/>
              <w:t xml:space="preserve">г.р., паспорт: 00 00    </w:t>
              <w:br/>
              <w:t xml:space="preserve">000000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000,0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    </w:t>
              <w:br/>
              <w:t xml:space="preserve">пожертвования,   </w:t>
              <w:br/>
              <w:t xml:space="preserve">поступившего от  </w:t>
              <w:br/>
              <w:t xml:space="preserve">анонимного       </w:t>
              <w:br/>
              <w:t xml:space="preserve">жертвователя в   </w:t>
              <w:br/>
              <w:t xml:space="preserve">доход            </w:t>
              <w:br/>
              <w:t xml:space="preserve">федерального     </w:t>
              <w:br/>
              <w:t xml:space="preserve">бюджета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  </w:t>
              <w:br/>
              <w:t xml:space="preserve">(расчетный)     </w:t>
              <w:br/>
              <w:t xml:space="preserve">документ        </w:t>
              <w:br/>
              <w:t xml:space="preserve">N ________      </w:t>
              <w:br/>
              <w:t xml:space="preserve">от _________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2.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.0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    </w:t>
              <w:br/>
              <w:t xml:space="preserve">Администрация главы г.  </w:t>
              <w:br/>
              <w:t xml:space="preserve">Орла, р/с               </w:t>
              <w:br/>
              <w:t xml:space="preserve">00000000000000000000 КБ </w:t>
              <w:br/>
              <w:t xml:space="preserve">"ВЕСТ" г. Орла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000,0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</w:t>
              <w:br/>
              <w:t xml:space="preserve">пожертвования,   </w:t>
              <w:br/>
              <w:t xml:space="preserve">осуществленного  </w:t>
              <w:br/>
              <w:t xml:space="preserve">органом          </w:t>
              <w:br/>
              <w:t xml:space="preserve">государственной  </w:t>
              <w:br/>
              <w:t xml:space="preserve">власти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  </w:t>
              <w:br/>
              <w:t xml:space="preserve">(расчетный)     </w:t>
              <w:br/>
              <w:t xml:space="preserve">документ        </w:t>
              <w:br/>
              <w:t xml:space="preserve">N ________      </w:t>
              <w:br/>
              <w:t xml:space="preserve">от _________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000,0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ля  гражданина указываются фамилия, имя, отчество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жительства,  серия  и  номер  паспорта  или заменяющег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;  для  юридического лица - ИНН, наименование,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V. Израсходовано средств из избиратель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240"/>
        <w:gridCol w:w="1080"/>
        <w:gridCol w:w="1889"/>
        <w:gridCol w:w="2026"/>
        <w:gridCol w:w="1619"/>
        <w:gridCol w:w="2296"/>
        <w:gridCol w:w="1619"/>
        <w:gridCol w:w="1349"/>
      </w:tblGrid>
      <w:tr>
        <w:trPr>
          <w:trHeight w:val="10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асход-  </w:t>
              <w:br/>
              <w:t xml:space="preserve">ной опе- </w:t>
              <w:br/>
              <w:t xml:space="preserve">рации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числены сред- </w:t>
              <w:br/>
              <w:t xml:space="preserve">ств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 xml:space="preserve">строки </w:t>
              <w:br/>
              <w:t xml:space="preserve">финан- </w:t>
              <w:br/>
              <w:t xml:space="preserve">сового </w:t>
              <w:br/>
              <w:t xml:space="preserve">отчета </w:t>
              <w:br/>
              <w:t xml:space="preserve">&lt;*&gt;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руб- </w:t>
              <w:br/>
              <w:t xml:space="preserve">лях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</w:t>
              <w:br/>
              <w:t xml:space="preserve">подтвер-   </w:t>
              <w:br/>
              <w:t xml:space="preserve">ждающий    </w:t>
              <w:br/>
              <w:t xml:space="preserve">расход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 </w:t>
              <w:br/>
              <w:t>перечисления де-</w:t>
              <w:br/>
              <w:t xml:space="preserve">нежных средст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ши- </w:t>
              <w:br/>
              <w:t>бочно пере-</w:t>
              <w:br/>
              <w:t xml:space="preserve">численных, </w:t>
              <w:br/>
              <w:t>неиспользо-</w:t>
              <w:br/>
              <w:t xml:space="preserve">ванных     </w:t>
              <w:br/>
              <w:t xml:space="preserve">средств,   </w:t>
              <w:br/>
              <w:t xml:space="preserve">возвращен- </w:t>
              <w:br/>
              <w:t xml:space="preserve">ных в фонд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фактиче- </w:t>
              <w:br/>
              <w:t xml:space="preserve">ски из-  </w:t>
              <w:br/>
              <w:t xml:space="preserve">расходо- </w:t>
              <w:br/>
              <w:t xml:space="preserve">ванных   </w:t>
              <w:br/>
              <w:t xml:space="preserve">средств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формы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, Магазин</w:t>
              <w:br/>
              <w:t xml:space="preserve">"ИДЕАЛ", р/с           </w:t>
              <w:br/>
              <w:t>00000000000000000000 АБ</w:t>
              <w:br/>
              <w:t xml:space="preserve">"ТОКОБАНК" г. Липец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0,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</w:t>
              <w:br/>
              <w:t xml:space="preserve">канцтоваров   </w:t>
              <w:br/>
              <w:t xml:space="preserve">для           </w:t>
              <w:br/>
              <w:t xml:space="preserve">организации   </w:t>
              <w:br/>
              <w:t xml:space="preserve">сбора         </w:t>
              <w:br/>
              <w:t xml:space="preserve">подписей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</w:t>
              <w:br/>
              <w:t>(расчетный)</w:t>
              <w:br/>
              <w:t xml:space="preserve">документ   </w:t>
              <w:br/>
              <w:t xml:space="preserve">N _____    </w:t>
              <w:br/>
              <w:t xml:space="preserve">от ______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N _____    </w:t>
              <w:br/>
              <w:t xml:space="preserve">от _______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ОАО    </w:t>
              <w:br/>
              <w:t xml:space="preserve">"Салют", к/с           </w:t>
              <w:br/>
              <w:t xml:space="preserve">00000000000000000000   </w:t>
              <w:br/>
              <w:t xml:space="preserve">КИБ "Альфа - Банк" г.  </w:t>
              <w:br/>
              <w:t xml:space="preserve">Москвы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00,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    </w:t>
              <w:br/>
              <w:t xml:space="preserve">изготовление  </w:t>
              <w:br/>
              <w:t xml:space="preserve">подписных     </w:t>
              <w:br/>
              <w:t xml:space="preserve">листов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</w:t>
              <w:br/>
              <w:t>(расчетный)</w:t>
              <w:br/>
              <w:t xml:space="preserve">документ   </w:t>
              <w:br/>
              <w:t xml:space="preserve">N _______  </w:t>
              <w:br/>
              <w:t>от ________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 (с    </w:t>
              <w:br/>
              <w:t xml:space="preserve">юридическим     </w:t>
              <w:br/>
              <w:t xml:space="preserve">лицом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ОАО    </w:t>
              <w:br/>
              <w:t xml:space="preserve">"ОФИС", р/с            </w:t>
              <w:br/>
              <w:t xml:space="preserve">00000000000000000000   </w:t>
              <w:br/>
              <w:t xml:space="preserve">АБ "БАНКЛИМ" ГРКЦ ГУ   </w:t>
              <w:br/>
              <w:t xml:space="preserve">ЦБ РФ г. Саратов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,00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 </w:t>
              <w:br/>
              <w:t xml:space="preserve">связ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</w:t>
              <w:br/>
              <w:t>(расчетный)</w:t>
              <w:br/>
              <w:t xml:space="preserve">документ   </w:t>
              <w:br/>
              <w:t xml:space="preserve">N _______  </w:t>
              <w:br/>
              <w:t>от ________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_ (с   </w:t>
              <w:br/>
              <w:t xml:space="preserve">юридическим     </w:t>
              <w:br/>
              <w:t xml:space="preserve">лицом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  </w:t>
              <w:br/>
              <w:t xml:space="preserve">Иванович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000,00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</w:t>
              <w:br/>
              <w:t xml:space="preserve">сборщиков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</w:t>
              <w:br/>
              <w:t xml:space="preserve">ордер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N ______</w:t>
              <w:br/>
              <w:t xml:space="preserve">от _____ с      </w:t>
              <w:br/>
              <w:t>физическим лицо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   </w:t>
              <w:br/>
              <w:t xml:space="preserve">Автопредприятие N 1,   </w:t>
              <w:br/>
              <w:t xml:space="preserve">р/с                    </w:t>
              <w:br/>
              <w:t>00000000000000000000 КБ</w:t>
              <w:br/>
              <w:t xml:space="preserve">"Инвестбанк" г.        </w:t>
              <w:br/>
              <w:t xml:space="preserve">Калининград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000,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</w:t>
              <w:br/>
              <w:t xml:space="preserve">транспортных  </w:t>
              <w:br/>
              <w:t xml:space="preserve">услуг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</w:t>
              <w:br/>
              <w:t>(расчетный)</w:t>
              <w:br/>
              <w:t xml:space="preserve">документ   </w:t>
              <w:br/>
              <w:t xml:space="preserve">N _______  </w:t>
              <w:br/>
              <w:t>от ________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 (с    </w:t>
              <w:br/>
              <w:t xml:space="preserve">юридическим     </w:t>
              <w:br/>
              <w:t xml:space="preserve">лицом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  </w:t>
              <w:br/>
              <w:t xml:space="preserve">Иванович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000,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</w:t>
              <w:br/>
              <w:t xml:space="preserve">оборудования  </w:t>
              <w:br/>
              <w:t xml:space="preserve">(ксерокс,     </w:t>
              <w:br/>
              <w:t xml:space="preserve">компьютер,    </w:t>
              <w:br/>
              <w:t xml:space="preserve">пишущая       </w:t>
              <w:br/>
              <w:t xml:space="preserve">машинка и     </w:t>
              <w:br/>
              <w:t xml:space="preserve">др.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</w:t>
              <w:br/>
              <w:t xml:space="preserve">ордер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 с     </w:t>
              <w:br/>
              <w:t xml:space="preserve">владельцем      </w:t>
              <w:br/>
              <w:t>оборудования или</w:t>
              <w:br/>
              <w:t xml:space="preserve">марка, серийный </w:t>
              <w:br/>
              <w:t xml:space="preserve">номер           </w:t>
              <w:br/>
              <w:t xml:space="preserve">оборудования,   </w:t>
              <w:br/>
              <w:t xml:space="preserve">счет N ____     </w:t>
              <w:br/>
              <w:t xml:space="preserve">от ____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ЗАО    </w:t>
              <w:br/>
              <w:t xml:space="preserve">"Квинт", р/с           </w:t>
              <w:br/>
              <w:t>00000000000000000000 АБ</w:t>
              <w:br/>
              <w:t xml:space="preserve">"Мост" РКЦ-2 ГУ ЦБ РФ  </w:t>
              <w:br/>
              <w:t xml:space="preserve">г. Москвы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000,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</w:t>
              <w:br/>
              <w:t xml:space="preserve">оборудования  </w:t>
              <w:br/>
              <w:t xml:space="preserve">(ксерокс,     </w:t>
              <w:br/>
              <w:t xml:space="preserve">компьютер,    </w:t>
              <w:br/>
              <w:t xml:space="preserve">пишущая       </w:t>
              <w:br/>
              <w:t>машинка и др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</w:t>
              <w:br/>
              <w:t>(расчетный)</w:t>
              <w:br/>
              <w:t xml:space="preserve">документ   </w:t>
              <w:br/>
              <w:t xml:space="preserve">N ______   </w:t>
              <w:br/>
              <w:t>от ________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   </w:t>
              <w:br/>
              <w:t xml:space="preserve">от _____ счет   </w:t>
              <w:br/>
              <w:t>N _____ от _____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ЗАО    </w:t>
              <w:br/>
              <w:t xml:space="preserve">"Премьер - СВ" р/с     </w:t>
              <w:br/>
              <w:t xml:space="preserve">00000000000000000000   </w:t>
              <w:br/>
              <w:t xml:space="preserve">АКБ "ВЕСТ" г. Твер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500 000,00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    </w:t>
              <w:br/>
              <w:t xml:space="preserve">изготовление  </w:t>
              <w:br/>
              <w:t xml:space="preserve">и размещение  </w:t>
              <w:br/>
              <w:t xml:space="preserve">видеоролика   </w:t>
              <w:br/>
              <w:t xml:space="preserve">на каналах    </w:t>
              <w:br/>
              <w:t xml:space="preserve">телерадиоком- </w:t>
              <w:br/>
              <w:t xml:space="preserve">пан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</w:t>
              <w:br/>
              <w:t>(расчетный)</w:t>
              <w:br/>
              <w:t xml:space="preserve">документ   </w:t>
              <w:br/>
              <w:t xml:space="preserve">N ______   </w:t>
              <w:br/>
              <w:t xml:space="preserve">от _______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 счет   </w:t>
              <w:br/>
              <w:t xml:space="preserve">N _____ от ____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Иванов Иван   </w:t>
              <w:br/>
              <w:t xml:space="preserve">Иванович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000,00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     </w:t>
              <w:br/>
              <w:t>информационных</w:t>
              <w:br/>
              <w:t xml:space="preserve">и консульта-  </w:t>
              <w:br/>
              <w:t xml:space="preserve">ционных услуг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</w:t>
              <w:br/>
              <w:t xml:space="preserve">ордер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__ с   </w:t>
              <w:br/>
              <w:t xml:space="preserve">юридическим     </w:t>
              <w:br/>
              <w:t xml:space="preserve">лицом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клуб   </w:t>
              <w:br/>
              <w:t xml:space="preserve">"ЧЕРРИ", р/с           </w:t>
              <w:br/>
              <w:t>00000000000000000000 КБ</w:t>
              <w:br/>
              <w:t>"Гута - банк" г. Моск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000,00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 </w:t>
              <w:br/>
              <w:t xml:space="preserve">помещения для </w:t>
              <w:br/>
              <w:t xml:space="preserve">проведения    </w:t>
              <w:br/>
              <w:t xml:space="preserve">встречи с     </w:t>
              <w:br/>
              <w:t xml:space="preserve">избирателям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</w:t>
              <w:br/>
              <w:t>(расчетный)</w:t>
              <w:br/>
              <w:t xml:space="preserve">документ   </w:t>
              <w:br/>
              <w:t xml:space="preserve">N _____    </w:t>
              <w:br/>
              <w:t xml:space="preserve">от _______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 счет   </w:t>
              <w:br/>
              <w:t xml:space="preserve">N _____ от ____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ЗАО    </w:t>
              <w:br/>
              <w:t xml:space="preserve">"Электроволна", р/с    </w:t>
              <w:br/>
              <w:t xml:space="preserve">00000000000000000000   </w:t>
              <w:br/>
              <w:t xml:space="preserve">Измайловское РКЦ ГУ ЦБ </w:t>
              <w:br/>
              <w:t xml:space="preserve">РФ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000,00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    </w:t>
              <w:br/>
              <w:t xml:space="preserve">изготовление  </w:t>
              <w:br/>
              <w:t xml:space="preserve">агитационных  </w:t>
              <w:br/>
              <w:t xml:space="preserve">листовок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</w:t>
              <w:br/>
              <w:t>(расчетный)</w:t>
              <w:br/>
              <w:t xml:space="preserve">документ   </w:t>
              <w:br/>
              <w:t xml:space="preserve">N ______   </w:t>
              <w:br/>
              <w:t>от ________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 счет   </w:t>
              <w:br/>
              <w:t xml:space="preserve">N _____ от ____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ЗАО    </w:t>
              <w:br/>
              <w:t xml:space="preserve">"Продюсерская компания </w:t>
              <w:br/>
              <w:t xml:space="preserve">"Видеоинтернешнл", р/с </w:t>
              <w:br/>
              <w:t>00000000000000000000 КБ</w:t>
              <w:br/>
              <w:t xml:space="preserve">"Альфа - Банк"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200 000,00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    </w:t>
              <w:br/>
              <w:t xml:space="preserve">изготовление  </w:t>
              <w:br/>
              <w:t xml:space="preserve">агитационных  </w:t>
              <w:br/>
              <w:t xml:space="preserve">плакатов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</w:t>
              <w:br/>
              <w:t>(расчетный)</w:t>
              <w:br/>
              <w:t xml:space="preserve">документ   </w:t>
              <w:br/>
              <w:t xml:space="preserve">N _______  </w:t>
              <w:br/>
              <w:t>от ________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 счет   </w:t>
              <w:br/>
              <w:t xml:space="preserve">N _____ от ____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02.0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   </w:t>
              <w:br/>
              <w:t xml:space="preserve">Типография "Радуга",   </w:t>
              <w:br/>
              <w:t xml:space="preserve">к/с                    </w:t>
              <w:br/>
              <w:t>00000000000000000000 КБ</w:t>
              <w:br/>
              <w:t>"Промстрой" РКЦ-2 ГУ ЦБ</w:t>
              <w:br/>
              <w:t xml:space="preserve">РФ г. Москв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000 000,00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</w:t>
              <w:br/>
              <w:t xml:space="preserve">изготовления  </w:t>
              <w:br/>
              <w:t xml:space="preserve">агитационных  </w:t>
              <w:br/>
              <w:t xml:space="preserve">листовок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</w:t>
              <w:br/>
              <w:t>(расчетный)</w:t>
              <w:br/>
              <w:t xml:space="preserve">документ   </w:t>
              <w:br/>
              <w:t xml:space="preserve">N _______  </w:t>
              <w:br/>
              <w:t>от ________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 счет   </w:t>
              <w:br/>
              <w:t xml:space="preserve">N _____ от ____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240 000,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о  шифру  строки  в  финансовом отчете указывается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израсходован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                         МП  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й представитель            (подпись, дат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ым вопросам)                         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4</Words>
  <Characters>13739</Characters>
  <CharactersWithSpaces>1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поступления и расходования денежных средств избирательного фонда кандидат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