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ах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й парт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регионального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ступ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ые фо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эт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/24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упления и расходования денежных средств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нда политической партии, 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боры депутатов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литическая партия "Росс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литической партии, 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00000000000000000000 Мещерское ОСБ N 0000/0000 Сберег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нка Российской Федерации г. Москва, ул. Ильинка,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специального избирательного счета, 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илиала Сберегательного банк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Поступило средств в избирательный фон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971"/>
        <w:gridCol w:w="1619"/>
        <w:gridCol w:w="2026"/>
        <w:gridCol w:w="2025"/>
        <w:gridCol w:w="2429"/>
      </w:tblGrid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-</w:t>
              <w:br/>
              <w:t>числения</w:t>
              <w:br/>
              <w:t xml:space="preserve">средств </w:t>
              <w:br/>
              <w:t xml:space="preserve">на счет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ступления </w:t>
              <w:br/>
              <w:t xml:space="preserve">средств &lt;2&gt;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 строки</w:t>
              <w:br/>
              <w:t>финансового</w:t>
              <w:br/>
              <w:t xml:space="preserve">отчет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 рубл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подтверждающий</w:t>
              <w:br/>
              <w:t xml:space="preserve">поступление  </w:t>
              <w:br/>
              <w:t xml:space="preserve">средств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 </w:t>
              <w:br/>
              <w:t xml:space="preserve">поступившие с  </w:t>
              <w:br/>
              <w:t xml:space="preserve">нарушением    </w:t>
              <w:br/>
              <w:t xml:space="preserve">установленного  </w:t>
              <w:br/>
              <w:t xml:space="preserve">порядка и    </w:t>
              <w:br/>
              <w:t xml:space="preserve">подлежащие    </w:t>
              <w:br/>
              <w:t xml:space="preserve">возврату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Политическая партия  </w:t>
              <w:br/>
              <w:t xml:space="preserve">"Россия", р/с        </w:t>
              <w:br/>
              <w:t xml:space="preserve">00000000000000000000 </w:t>
              <w:br/>
              <w:t xml:space="preserve">АКБ "БетаБАНК" г.    </w:t>
              <w:br/>
              <w:t xml:space="preserve">Москвы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>N __ от ______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Петр          </w:t>
              <w:br/>
              <w:t xml:space="preserve">Петрович, 05.10.1952 </w:t>
              <w:br/>
              <w:t xml:space="preserve">г.р., г. Орел, ул.   </w:t>
              <w:br/>
              <w:t xml:space="preserve">Советов, 15, кв. 27, </w:t>
              <w:br/>
              <w:t xml:space="preserve">Паспорт: 00 00       </w:t>
              <w:br/>
              <w:t xml:space="preserve">000000, Г: RUS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</w:t>
              <w:br/>
              <w:t xml:space="preserve">8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0 000</w:t>
              <w:br/>
              <w:t>2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     </w:t>
              <w:br/>
              <w:t xml:space="preserve">перевод       </w:t>
              <w:br/>
              <w:t>N ____ от ____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000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анов Степан      </w:t>
              <w:br/>
              <w:t xml:space="preserve">Степанович,          </w:t>
              <w:br/>
              <w:t xml:space="preserve">08.10.1947 г.р., г.  </w:t>
              <w:br/>
              <w:t xml:space="preserve">Иванов, ул. Ванеева, </w:t>
              <w:br/>
              <w:t xml:space="preserve">7, кв. 23, Паспорт:  </w:t>
              <w:br/>
              <w:t xml:space="preserve">00 00 000000, Г: RUS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 xml:space="preserve">N __ от _____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доров Иван         </w:t>
              <w:br/>
              <w:t xml:space="preserve">Семенович,           </w:t>
              <w:br/>
              <w:t xml:space="preserve">16.11.1990 г.р., г.  </w:t>
              <w:br/>
              <w:t xml:space="preserve">Москва, ул. Арбат,   </w:t>
              <w:br/>
              <w:t xml:space="preserve">25, кв. 35, Паспорт: </w:t>
              <w:br/>
              <w:t xml:space="preserve">00 00 000000, Г: RUS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     </w:t>
              <w:br/>
              <w:t xml:space="preserve">перевод       </w:t>
              <w:br/>
              <w:t xml:space="preserve">N ___ от ____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000    </w:t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ЗАО  </w:t>
              <w:br/>
              <w:t xml:space="preserve">"Волна", 01.12.1996, </w:t>
              <w:br/>
              <w:t xml:space="preserve">р/с                  </w:t>
              <w:br/>
              <w:t xml:space="preserve">00000000000000000000 </w:t>
              <w:br/>
              <w:t xml:space="preserve">КБ "ЛОРИ-БАНК" г.    </w:t>
              <w:br/>
              <w:t xml:space="preserve">Москвы, ограничений, </w:t>
              <w:br/>
              <w:t xml:space="preserve">предусмотренных      </w:t>
              <w:br/>
              <w:t xml:space="preserve">частью 7 статьи 64   </w:t>
              <w:br/>
              <w:t xml:space="preserve">ФЗ от 18.05.2005 N   </w:t>
              <w:br/>
              <w:t xml:space="preserve">51-ФЗ, нет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</w:t>
              <w:br/>
              <w:t xml:space="preserve">9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 000 000</w:t>
              <w:br/>
              <w:t>4 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 xml:space="preserve">N __ от _____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000 000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"GREEN PEACE", р/с   </w:t>
              <w:br/>
              <w:t xml:space="preserve">00000000000000000000 </w:t>
              <w:br/>
              <w:t xml:space="preserve">АКБ "НОРД" г. Москв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>N __ от ______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000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ов Владимир       </w:t>
              <w:br/>
              <w:t xml:space="preserve">Степанович,          </w:t>
              <w:br/>
              <w:t xml:space="preserve">01.03.1970 г.р.,     </w:t>
              <w:br/>
              <w:t xml:space="preserve">Паспорт: 00 00       </w:t>
              <w:br/>
              <w:t xml:space="preserve">000000, Г: RUS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  </w:t>
              <w:br/>
              <w:t xml:space="preserve">перевод       </w:t>
              <w:br/>
              <w:t xml:space="preserve">N ___ от ____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000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10.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Администрация г.     </w:t>
              <w:br/>
              <w:t xml:space="preserve">Орла, р/с            </w:t>
              <w:br/>
              <w:t xml:space="preserve">00000000000000000000 </w:t>
              <w:br/>
              <w:t xml:space="preserve">КБ "ВЕСТ" г. Орл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>N __ от ______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000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овьева Ирина      </w:t>
              <w:br/>
              <w:t xml:space="preserve">Александровна,       </w:t>
              <w:br/>
              <w:t xml:space="preserve">25.01.1952 г.р., г.  </w:t>
              <w:br/>
              <w:t xml:space="preserve">Одинцово, ул.        </w:t>
              <w:br/>
              <w:t xml:space="preserve">Неделина, д. 5, кв.  </w:t>
              <w:br/>
              <w:t xml:space="preserve">35, Паспорт:         </w:t>
              <w:br/>
              <w:t xml:space="preserve">00 00 000000, Г: RUS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  </w:t>
              <w:br/>
              <w:t xml:space="preserve">перевод       </w:t>
              <w:br/>
              <w:t>N ___ от _____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10.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лкин Виктор        </w:t>
              <w:br/>
              <w:t xml:space="preserve">Степанович,          </w:t>
              <w:br/>
              <w:t xml:space="preserve">31.10.1960 г.р., г.  </w:t>
              <w:br/>
              <w:t xml:space="preserve">Томск, ул.           </w:t>
              <w:br/>
              <w:t xml:space="preserve">Некрасова, 37, кв.   </w:t>
              <w:br/>
              <w:t xml:space="preserve">117, Паспорт:        </w:t>
              <w:br/>
              <w:t xml:space="preserve">00 00 000000, Г: RUS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</w:t>
              <w:br/>
              <w:t xml:space="preserve">8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0 000</w:t>
              <w:br/>
              <w:t>22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 xml:space="preserve">N __ от _____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000    </w:t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0.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ОАО "ЛУЧ",           </w:t>
              <w:br/>
              <w:t xml:space="preserve">23.07.1995, р/с      </w:t>
              <w:br/>
              <w:t xml:space="preserve">00000000000000000000 </w:t>
              <w:br/>
              <w:t xml:space="preserve">АКБ "ПРОМБАНК" г.    </w:t>
              <w:br/>
              <w:t xml:space="preserve">Москвы, ограничений, </w:t>
              <w:br/>
              <w:t xml:space="preserve">предусмотренных      </w:t>
              <w:br/>
              <w:t xml:space="preserve">частью 7 статьи 64   </w:t>
              <w:br/>
              <w:t xml:space="preserve">ФЗ от 18.05.2005 N   </w:t>
              <w:br/>
              <w:t xml:space="preserve">51-ФЗ, нет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>N __ от ______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0.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сова Анастасия   </w:t>
              <w:br/>
              <w:t xml:space="preserve">Валентиновна,        </w:t>
              <w:br/>
              <w:t xml:space="preserve">28.04.1985 г.р., г.  </w:t>
              <w:br/>
              <w:t xml:space="preserve">Москва, ул.          </w:t>
              <w:br/>
              <w:t xml:space="preserve">Полубоярова, 10, кв. </w:t>
              <w:br/>
              <w:t xml:space="preserve">107, Паспорт:        </w:t>
              <w:br/>
              <w:t xml:space="preserve">00 00 000000, Г: RUS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>N __ от ______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0.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иков Александр    </w:t>
              <w:br/>
              <w:t xml:space="preserve">Анатольевич,         </w:t>
              <w:br/>
              <w:t xml:space="preserve">30.03.1976 г.р., г.  </w:t>
              <w:br/>
              <w:t xml:space="preserve">Нижний Новгород,     </w:t>
              <w:br/>
              <w:t xml:space="preserve">ул. Усилова, д. 2,   </w:t>
              <w:br/>
              <w:t xml:space="preserve">корп. 4, кв. 24,     </w:t>
              <w:br/>
              <w:t xml:space="preserve">Паспорт:             </w:t>
              <w:br/>
              <w:t xml:space="preserve">00 00 000000, Г: RUS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  </w:t>
              <w:br/>
              <w:t xml:space="preserve">перевод       </w:t>
              <w:br/>
              <w:t xml:space="preserve">N ___ от ____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ЗАО "СЕРВИС",        </w:t>
              <w:br/>
              <w:t xml:space="preserve">21.01.2004, р/с      </w:t>
              <w:br/>
              <w:t xml:space="preserve">00000000000000000000 </w:t>
              <w:br/>
              <w:t xml:space="preserve">АКБ "РОСТ-БАНК" г.   </w:t>
              <w:br/>
              <w:t xml:space="preserve">Рязани, ограничений, </w:t>
              <w:br/>
              <w:t xml:space="preserve">предусмотренных      </w:t>
              <w:br/>
              <w:t xml:space="preserve">частью 7 статьи 64   </w:t>
              <w:br/>
              <w:t xml:space="preserve">ФЗ от 18.05.2005 N   </w:t>
              <w:br/>
              <w:t xml:space="preserve">51-ФЗ, нет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>N __ от ______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000 000    </w:t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ЗАО "КАСКАД",        </w:t>
              <w:br/>
              <w:t xml:space="preserve">17.03.1999, р/с      </w:t>
              <w:br/>
              <w:t xml:space="preserve">00000000000000000000 </w:t>
              <w:br/>
              <w:t xml:space="preserve">КБ "ЛОТОС" г.        </w:t>
              <w:br/>
              <w:t xml:space="preserve">Москвы, ограничений, </w:t>
              <w:br/>
              <w:t xml:space="preserve">предусмотренных      </w:t>
              <w:br/>
              <w:t xml:space="preserve">частью 7 статьи 64   </w:t>
              <w:br/>
              <w:t xml:space="preserve">ФЗ от 18.05.2005 N   </w:t>
              <w:br/>
              <w:t xml:space="preserve">51-ФЗ, нет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>N __ от ______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ООО "Оптторг",       </w:t>
              <w:br/>
              <w:t xml:space="preserve">20.02.1998, р/с      </w:t>
              <w:br/>
              <w:t xml:space="preserve">00000000000000000000 </w:t>
              <w:br/>
              <w:t xml:space="preserve">КБ "МОСТ" г. Москвы, </w:t>
              <w:br/>
              <w:t xml:space="preserve">ограничений,         </w:t>
              <w:br/>
              <w:t xml:space="preserve">предусмотренных      </w:t>
              <w:br/>
              <w:t xml:space="preserve">частью 7 статьи 64   </w:t>
              <w:br/>
              <w:t xml:space="preserve">ФЗ от 18.05.2005 N   </w:t>
              <w:br/>
              <w:t xml:space="preserve">51-ФЗ, нет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5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>N __ от ______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1 44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55 00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ример заполнения фор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ля  гражданина  указываются фамилия, имя,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 адрес  места  жительства,  серия  и  номер паспор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яющего   его   документа,   информация   о  гражданстве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   -   ИНН,   наименование,  дата 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  реквизиты,   отметка   об   отсутствии   огранич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частью   7  статьи  64  Федерального  закон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05.2005 N 51-Ф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Возвращено   денежных   средств   в избирательный фонд (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очно перечисленных, неиспользованных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В  финансовом  отчете  возвраты в фонд неиспользова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очно перечисленных денежных средств не отражаю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969"/>
        <w:gridCol w:w="1621"/>
        <w:gridCol w:w="1889"/>
        <w:gridCol w:w="2160"/>
        <w:gridCol w:w="2295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врата</w:t>
              <w:br/>
              <w:t xml:space="preserve">средств </w:t>
              <w:br/>
              <w:t xml:space="preserve">на счет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числены   </w:t>
              <w:br/>
              <w:t xml:space="preserve">средства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 строки</w:t>
              <w:br/>
              <w:t>финансового</w:t>
              <w:br/>
              <w:t xml:space="preserve">отчета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</w:t>
              <w:br/>
              <w:t xml:space="preserve">средств на  </w:t>
              <w:br/>
              <w:t xml:space="preserve">счет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возврата    </w:t>
              <w:br/>
              <w:t xml:space="preserve">средств на   </w:t>
              <w:br/>
              <w:t xml:space="preserve">счет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</w:t>
              <w:br/>
              <w:t xml:space="preserve">подтверждающий </w:t>
              <w:br/>
              <w:t xml:space="preserve">возврат средств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формы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Типография "Радуга", </w:t>
              <w:br/>
              <w:t xml:space="preserve">р/с                  </w:t>
              <w:br/>
              <w:t xml:space="preserve">00000000000000000000 </w:t>
              <w:br/>
              <w:t xml:space="preserve">КБ "Промстрой"       </w:t>
              <w:br/>
              <w:t xml:space="preserve">Ивановское ОСБ 8544  </w:t>
              <w:br/>
              <w:t xml:space="preserve">г. Иванова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</w:t>
              <w:br/>
              <w:t xml:space="preserve">неиспользован- </w:t>
              <w:br/>
              <w:t xml:space="preserve">ных денежных   </w:t>
              <w:br/>
              <w:t xml:space="preserve">средств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 </w:t>
              <w:br/>
              <w:t xml:space="preserve">поручение       </w:t>
              <w:br/>
              <w:t xml:space="preserve">N ___ от ______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Возвращено, перечислено в бюджет средств избиратель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4"/>
        <w:gridCol w:w="2970"/>
        <w:gridCol w:w="1620"/>
        <w:gridCol w:w="1620"/>
        <w:gridCol w:w="2296"/>
        <w:gridCol w:w="2159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-</w:t>
              <w:br/>
              <w:t>числения</w:t>
              <w:br/>
              <w:t xml:space="preserve">средств </w:t>
              <w:br/>
              <w:t xml:space="preserve">на счет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врата </w:t>
              <w:br/>
              <w:t>(перечисления)</w:t>
              <w:br/>
              <w:t xml:space="preserve">средств со  </w:t>
              <w:br/>
              <w:t xml:space="preserve">счета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ступления </w:t>
              <w:br/>
              <w:t xml:space="preserve">средств 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 строки</w:t>
              <w:br/>
              <w:t>финансового</w:t>
              <w:br/>
              <w:t xml:space="preserve">отче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,</w:t>
              <w:br/>
              <w:t>перечислено</w:t>
              <w:br/>
              <w:t xml:space="preserve">в бюджет  </w:t>
              <w:br/>
              <w:t xml:space="preserve">средств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возврата    </w:t>
              <w:br/>
              <w:t xml:space="preserve">(перечисления) </w:t>
              <w:br/>
              <w:t xml:space="preserve">средств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 xml:space="preserve">подтверждающий </w:t>
              <w:br/>
              <w:t xml:space="preserve">возврат    </w:t>
              <w:br/>
              <w:t xml:space="preserve">(перечисление) </w:t>
              <w:br/>
              <w:t xml:space="preserve">средств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формы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0.06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доров Иван         </w:t>
              <w:br/>
              <w:t>Семенович, 16.11.1990</w:t>
              <w:br/>
              <w:t xml:space="preserve">г.р., г. Москва, ул. </w:t>
              <w:br/>
              <w:t xml:space="preserve">Арбат, 25, кв. 35,   </w:t>
              <w:br/>
              <w:t>Паспорт: 00 00 0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00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</w:t>
              <w:br/>
              <w:t xml:space="preserve">пожертвования,  </w:t>
              <w:br/>
              <w:t xml:space="preserve">осуществленного </w:t>
              <w:br/>
              <w:t xml:space="preserve">гражданином, не </w:t>
              <w:br/>
              <w:t>достигшим 18 л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итанция      </w:t>
              <w:br/>
              <w:t>N ___ от ____ к</w:t>
              <w:br/>
              <w:t xml:space="preserve">почтовому      </w:t>
              <w:br/>
              <w:t xml:space="preserve">переводу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0.06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ЗАО  </w:t>
              <w:br/>
              <w:t xml:space="preserve">"Волна", 01.12.1996, </w:t>
              <w:br/>
              <w:t xml:space="preserve">р/с                  </w:t>
              <w:br/>
              <w:t xml:space="preserve">00000000000000000000 </w:t>
              <w:br/>
              <w:t xml:space="preserve">КБ "ЛОРИ-БАНК" г.    </w:t>
              <w:br/>
              <w:t xml:space="preserve">Москвы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000 00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части   </w:t>
              <w:br/>
              <w:t xml:space="preserve">пожертвования   </w:t>
              <w:br/>
              <w:t xml:space="preserve">юридического    </w:t>
              <w:br/>
              <w:t xml:space="preserve">лица,           </w:t>
              <w:br/>
              <w:t xml:space="preserve">превышающей     </w:t>
              <w:br/>
              <w:t xml:space="preserve">установленный   </w:t>
              <w:br/>
              <w:t xml:space="preserve">размер          </w:t>
              <w:br/>
              <w:t xml:space="preserve">пожертвования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_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0.06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тров Петр Петрович,</w:t>
              <w:br/>
              <w:t xml:space="preserve">05.10.1952 г.р., г.  </w:t>
              <w:br/>
              <w:t xml:space="preserve">Орел, ул. Советов,   </w:t>
              <w:br/>
              <w:t xml:space="preserve">15, кв. 27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0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части   </w:t>
              <w:br/>
              <w:t xml:space="preserve">пожертвования   </w:t>
              <w:br/>
              <w:t xml:space="preserve">гражданина,     </w:t>
              <w:br/>
              <w:t xml:space="preserve">превышающей     </w:t>
              <w:br/>
              <w:t xml:space="preserve">установленный   </w:t>
              <w:br/>
              <w:t xml:space="preserve">размер          </w:t>
              <w:br/>
              <w:t xml:space="preserve">пожертвования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N ___ </w:t>
              <w:br/>
              <w:t xml:space="preserve">от ______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6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0.06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"GREEN PEACE", р/с   </w:t>
              <w:br/>
              <w:t xml:space="preserve">00000000000000000000 </w:t>
              <w:br/>
              <w:t xml:space="preserve">КБ "НОРД" г. Москв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 00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</w:t>
              <w:br/>
              <w:t xml:space="preserve">пожертвования,  </w:t>
              <w:br/>
              <w:t xml:space="preserve">осуществленного </w:t>
              <w:br/>
              <w:t xml:space="preserve">международной   </w:t>
              <w:br/>
              <w:t xml:space="preserve">организацией    </w:t>
              <w:br/>
              <w:t xml:space="preserve">(международным  </w:t>
              <w:br/>
              <w:t xml:space="preserve">общественным    </w:t>
              <w:br/>
              <w:t xml:space="preserve">движением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_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6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0.06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ов Владимир       </w:t>
              <w:br/>
              <w:t xml:space="preserve">Степанович,          </w:t>
              <w:br/>
              <w:t xml:space="preserve">01.03.1970 г.р.,     </w:t>
              <w:br/>
              <w:t>Паспорт: 00 00 0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   </w:t>
              <w:br/>
              <w:t xml:space="preserve">пожертвования,  </w:t>
              <w:br/>
              <w:t xml:space="preserve">поступившего от </w:t>
              <w:br/>
              <w:t xml:space="preserve">анонимного      </w:t>
              <w:br/>
              <w:t xml:space="preserve">жертвователя, в </w:t>
              <w:br/>
              <w:t xml:space="preserve">доход бюджет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_ от ____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10.06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10.06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Администрация г.     </w:t>
              <w:br/>
              <w:t xml:space="preserve">Орла, р/с            </w:t>
              <w:br/>
              <w:t xml:space="preserve">00000000000000000000 </w:t>
              <w:br/>
              <w:t xml:space="preserve">КБ "ВЕСТ" г. Орл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 00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        </w:t>
              <w:br/>
              <w:t xml:space="preserve">пожертвования,  </w:t>
              <w:br/>
              <w:t xml:space="preserve">осуществленного </w:t>
              <w:br/>
              <w:t xml:space="preserve">органом         </w:t>
              <w:br/>
              <w:t xml:space="preserve">государственной </w:t>
              <w:br/>
              <w:t xml:space="preserve">власти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N ___ </w:t>
              <w:br/>
              <w:t xml:space="preserve">от ______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0.06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0.06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ЗАО  </w:t>
              <w:br/>
              <w:t>"СЕРВИС", 21.01.2006,</w:t>
              <w:br/>
              <w:t xml:space="preserve">р/с                  </w:t>
              <w:br/>
              <w:t xml:space="preserve">00000000000000000000 </w:t>
              <w:br/>
              <w:t xml:space="preserve">КБ "РОСТ-БАНК" г.    </w:t>
              <w:br/>
              <w:t xml:space="preserve">Рязан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 00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</w:t>
              <w:br/>
              <w:t xml:space="preserve">пожертвования,  </w:t>
              <w:br/>
              <w:t xml:space="preserve">осуществленного </w:t>
              <w:br/>
              <w:t xml:space="preserve">юридическим     </w:t>
              <w:br/>
              <w:t xml:space="preserve">лицом, заре-    </w:t>
              <w:br/>
              <w:t xml:space="preserve">гистрированным  </w:t>
              <w:br/>
              <w:t xml:space="preserve">менее чем год   </w:t>
              <w:br/>
              <w:t xml:space="preserve">назад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__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0.06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0.06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лкин Виктор        </w:t>
              <w:br/>
              <w:t xml:space="preserve">Степанович,          </w:t>
              <w:br/>
              <w:t xml:space="preserve">31.10.1960 г.р., г.  </w:t>
              <w:br/>
              <w:t>Томск, ул. Некрасова,</w:t>
              <w:br/>
              <w:t>37, кв. 117, Паспорт:</w:t>
              <w:br/>
              <w:t xml:space="preserve">00 00 000000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 00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части   </w:t>
              <w:br/>
              <w:t xml:space="preserve">пожертвования   </w:t>
              <w:br/>
              <w:t xml:space="preserve">гражданина,     </w:t>
              <w:br/>
              <w:t xml:space="preserve">превышающей     </w:t>
              <w:br/>
              <w:t xml:space="preserve">установленный   </w:t>
              <w:br/>
              <w:t xml:space="preserve">размер          </w:t>
              <w:br/>
              <w:t xml:space="preserve">пожертвования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__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055 00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Для  гражданина указываются фамилия, имя, отчество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жительства,  серия  и  номер  паспорта  или заменяющег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;  для  юридического лица - ИНН, наименование,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Израсходовано средств из избиратель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835"/>
        <w:gridCol w:w="945"/>
        <w:gridCol w:w="1620"/>
        <w:gridCol w:w="2025"/>
        <w:gridCol w:w="2025"/>
        <w:gridCol w:w="2025"/>
        <w:gridCol w:w="1621"/>
        <w:gridCol w:w="1483"/>
      </w:tblGrid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асход- </w:t>
              <w:br/>
              <w:t xml:space="preserve">ной     </w:t>
              <w:br/>
              <w:t>оп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числены  </w:t>
              <w:br/>
              <w:t xml:space="preserve">средств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>строки</w:t>
              <w:br/>
              <w:t>финан-</w:t>
              <w:br/>
              <w:t>сового</w:t>
              <w:br/>
              <w:t>отчета</w:t>
              <w:br/>
              <w:t xml:space="preserve">&lt;1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рублях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сход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подтверждающий</w:t>
              <w:br/>
              <w:t xml:space="preserve">расход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для      </w:t>
              <w:br/>
              <w:t xml:space="preserve">перечисления </w:t>
              <w:br/>
              <w:t xml:space="preserve">денежных   </w:t>
              <w:br/>
              <w:t xml:space="preserve">средств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ши- </w:t>
              <w:br/>
              <w:t>бочно пере-</w:t>
              <w:br/>
              <w:t xml:space="preserve">численных  </w:t>
              <w:br/>
              <w:t>неиспользо-</w:t>
              <w:br/>
              <w:t xml:space="preserve">ванных     </w:t>
              <w:br/>
              <w:t xml:space="preserve">средств,   </w:t>
              <w:br/>
              <w:t xml:space="preserve">возвращен- </w:t>
              <w:br/>
              <w:t xml:space="preserve">ных в фонд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фактичес- </w:t>
              <w:br/>
              <w:t xml:space="preserve">ки израс- </w:t>
              <w:br/>
              <w:t>ходованных</w:t>
              <w:br/>
              <w:t xml:space="preserve">средств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7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формы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ванов Иван Иванови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</w:t>
              <w:br/>
              <w:t xml:space="preserve">канцтоваров   </w:t>
              <w:br/>
              <w:t xml:space="preserve">для           </w:t>
              <w:br/>
              <w:t xml:space="preserve">организации   </w:t>
              <w:br/>
              <w:t>сбора подпис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</w:t>
              <w:br/>
              <w:t xml:space="preserve">ордер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к           </w:t>
              <w:br/>
              <w:t xml:space="preserve">N ____ от ___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500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ОАО "ПЕРЕКРЕСТОК",  </w:t>
              <w:br/>
              <w:t xml:space="preserve">р/с                 </w:t>
              <w:br/>
              <w:t>00000000000000000000</w:t>
              <w:br/>
              <w:t xml:space="preserve">АБ "ТОКБАНК" г.     </w:t>
              <w:br/>
              <w:t xml:space="preserve">Москв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</w:t>
              <w:br/>
              <w:t xml:space="preserve">канцтоваров   </w:t>
              <w:br/>
              <w:t xml:space="preserve">для           </w:t>
              <w:br/>
              <w:t xml:space="preserve">организации   </w:t>
              <w:br/>
              <w:t>сбора подпис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         </w:t>
              <w:br/>
              <w:t xml:space="preserve">N ____ от ___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 000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ОАО "Салют",        </w:t>
              <w:br/>
              <w:t xml:space="preserve">р/с                 </w:t>
              <w:br/>
              <w:t>00000000000000000000</w:t>
              <w:br/>
              <w:t>ИБ "Альфа" г. Москв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аренды </w:t>
              <w:br/>
              <w:t xml:space="preserve">помещения для </w:t>
              <w:br/>
              <w:t xml:space="preserve">проведения    </w:t>
              <w:br/>
              <w:t xml:space="preserve">кампан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</w:t>
              <w:br/>
              <w:t xml:space="preserve">N ____ от ___ </w:t>
              <w:br/>
              <w:t>(с юридическим</w:t>
              <w:br/>
              <w:t xml:space="preserve">лицом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0 000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ОАО "СВЯЗЬ-ОФИС",   </w:t>
              <w:br/>
              <w:t xml:space="preserve">р/с                 </w:t>
              <w:br/>
              <w:t>00000000000000000000</w:t>
              <w:br/>
              <w:t xml:space="preserve">АБ "БАНК-ОЛД"       </w:t>
              <w:br/>
              <w:t xml:space="preserve">г. Москв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и </w:t>
              <w:br/>
              <w:t xml:space="preserve">связ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</w:t>
              <w:br/>
              <w:t xml:space="preserve">N ____ от ___ </w:t>
              <w:br/>
              <w:t>(с юридическим</w:t>
              <w:br/>
              <w:t xml:space="preserve">лицом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 000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>Типография "Радуга",</w:t>
              <w:br/>
              <w:t xml:space="preserve">р/с                 </w:t>
              <w:br/>
              <w:t>00000000000000000000</w:t>
              <w:br/>
              <w:t xml:space="preserve">Ивановское ОСБ N    </w:t>
              <w:br/>
              <w:t xml:space="preserve">8544 СБ РФ г.       </w:t>
              <w:br/>
              <w:t xml:space="preserve">Иванов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</w:t>
              <w:br/>
              <w:t xml:space="preserve">изготовления  </w:t>
              <w:br/>
              <w:t xml:space="preserve">агитационных  </w:t>
              <w:br/>
              <w:t xml:space="preserve">плакатов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</w:t>
              <w:br/>
              <w:t xml:space="preserve">N ___ от ____ </w:t>
              <w:br/>
              <w:t xml:space="preserve">счет N ____   </w:t>
              <w:br/>
              <w:t xml:space="preserve">от ______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95 000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>Автопредприятие N 1,</w:t>
              <w:br/>
              <w:t xml:space="preserve">р/с                 </w:t>
              <w:br/>
              <w:t>00000000000000000000</w:t>
              <w:br/>
              <w:t xml:space="preserve">КБ "Инвест" г.      </w:t>
              <w:br/>
              <w:t xml:space="preserve">Москв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7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</w:t>
              <w:br/>
              <w:t xml:space="preserve">транспортных  </w:t>
              <w:br/>
              <w:t xml:space="preserve">услуг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</w:t>
              <w:br/>
              <w:t xml:space="preserve">N ___ от ____ </w:t>
              <w:br/>
              <w:t>(с юридическим</w:t>
              <w:br/>
              <w:t xml:space="preserve">лицом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7 000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сильев Иван       </w:t>
              <w:br/>
              <w:t xml:space="preserve">Иванович, р/с       </w:t>
              <w:br/>
              <w:t>00000000000000000000</w:t>
              <w:br/>
              <w:t xml:space="preserve">Хволынское ОСБ N    </w:t>
              <w:br/>
              <w:t xml:space="preserve">8189 СБ РФ г. Омс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8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 </w:t>
              <w:br/>
              <w:t>консультацион-</w:t>
              <w:br/>
              <w:t>ного характе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</w:t>
              <w:br/>
              <w:t xml:space="preserve">ордер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800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ванов Иван Иванови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</w:t>
              <w:br/>
              <w:t xml:space="preserve">сборщиков     </w:t>
              <w:br/>
              <w:t xml:space="preserve">подписе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</w:t>
              <w:br/>
              <w:t xml:space="preserve">ордер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</w:t>
              <w:br/>
              <w:t xml:space="preserve">N ___ от ____ </w:t>
              <w:br/>
              <w:t xml:space="preserve">(с физическим </w:t>
              <w:br/>
              <w:t xml:space="preserve">лицом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 000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ЗАО "Квинт", р/с    </w:t>
              <w:br/>
              <w:t>00000000000000000000</w:t>
              <w:br/>
              <w:t xml:space="preserve">АБ "Мост" г. Москв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 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аренды </w:t>
              <w:br/>
              <w:t xml:space="preserve">оборудования  </w:t>
              <w:br/>
              <w:t xml:space="preserve">(ксерокс,     </w:t>
              <w:br/>
              <w:t xml:space="preserve">компьютер и   </w:t>
              <w:br/>
              <w:t xml:space="preserve">др.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</w:t>
              <w:br/>
              <w:t xml:space="preserve">N ___ от ____ </w:t>
              <w:br/>
              <w:t xml:space="preserve">счет N ____   </w:t>
              <w:br/>
              <w:t xml:space="preserve">от ____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 500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ЗАО "Премьер-СВ",   </w:t>
              <w:br/>
              <w:t xml:space="preserve">р/с                 </w:t>
              <w:br/>
              <w:t>00000000000000000000</w:t>
              <w:br/>
              <w:t xml:space="preserve">АКБ "ВЕСТ" г. Твер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3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       </w:t>
              <w:br/>
              <w:t xml:space="preserve">изготовления  </w:t>
              <w:br/>
              <w:t xml:space="preserve">видеоролик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</w:t>
              <w:br/>
              <w:t xml:space="preserve">N ___ от ____ </w:t>
              <w:br/>
              <w:t xml:space="preserve">счет N ____   </w:t>
              <w:br/>
              <w:t xml:space="preserve">от ____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300 000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Редакция газеты     </w:t>
              <w:br/>
              <w:t>"Свобода слова", р/с</w:t>
              <w:br/>
              <w:t>00000000000000000000</w:t>
              <w:br/>
              <w:t xml:space="preserve">АКБ "ПРОМБАНК"      </w:t>
              <w:br/>
              <w:t xml:space="preserve">г. Москв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864 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</w:t>
              <w:br/>
              <w:t xml:space="preserve">размещения    </w:t>
              <w:br/>
              <w:t xml:space="preserve">агитационных  </w:t>
              <w:br/>
              <w:t xml:space="preserve">материалов    </w:t>
              <w:br/>
              <w:t xml:space="preserve">в газет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</w:t>
              <w:br/>
              <w:t>N ___ от _____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864 500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клуб "ЧЕРРИ", р/с   </w:t>
              <w:br/>
              <w:t>00000000000000000000</w:t>
              <w:br/>
              <w:t xml:space="preserve">КБ "Гута-банк" г.   </w:t>
              <w:br/>
              <w:t xml:space="preserve">Москв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2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аренды </w:t>
              <w:br/>
              <w:t xml:space="preserve">помещения для </w:t>
              <w:br/>
              <w:t xml:space="preserve">проведения    </w:t>
              <w:br/>
              <w:t xml:space="preserve">встречи с     </w:t>
              <w:br/>
              <w:t xml:space="preserve">избирателям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</w:t>
              <w:br/>
              <w:t xml:space="preserve">N ___ от ____ </w:t>
              <w:br/>
              <w:t xml:space="preserve">счет N ___    </w:t>
              <w:br/>
              <w:t xml:space="preserve">от ____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2 000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ЗАО "ГАЛЕРЕЯ", р/с  </w:t>
              <w:br/>
              <w:t>00000000000000000000</w:t>
              <w:br/>
              <w:t xml:space="preserve">КБ "МОСТ" г. Курс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</w:t>
              <w:br/>
              <w:t xml:space="preserve">изготовления  </w:t>
              <w:br/>
              <w:t xml:space="preserve">агитационных  </w:t>
              <w:br/>
              <w:t xml:space="preserve">листовок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</w:t>
              <w:br/>
              <w:t xml:space="preserve">N ___ от ____ </w:t>
              <w:br/>
              <w:t xml:space="preserve">счет N ____   </w:t>
              <w:br/>
              <w:t xml:space="preserve">от ____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00 000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ЗАО "Продюсерская   </w:t>
              <w:br/>
              <w:t xml:space="preserve">компания "Видео-    </w:t>
              <w:br/>
              <w:t xml:space="preserve">Аудио", р/с         </w:t>
              <w:br/>
              <w:t>00000000000000000000</w:t>
              <w:br/>
              <w:t>КБ "Альфа" г. Москв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56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</w:t>
              <w:br/>
              <w:t xml:space="preserve">выступлений в </w:t>
              <w:br/>
              <w:t xml:space="preserve">эфир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>N ____ от ____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</w:t>
              <w:br/>
              <w:t>N ____ от ____</w:t>
              <w:br/>
              <w:t xml:space="preserve">счет N ____   </w:t>
              <w:br/>
              <w:t xml:space="preserve">от ____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560 000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Телеканал "РОСТОВ-  </w:t>
              <w:br/>
              <w:t xml:space="preserve">ДОН", р/с           </w:t>
              <w:br/>
              <w:t>00000000000000000000</w:t>
              <w:br/>
              <w:t xml:space="preserve">АКБ "Альфа" г.      </w:t>
              <w:br/>
              <w:t xml:space="preserve">Ростов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5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       </w:t>
              <w:br/>
              <w:t xml:space="preserve">выступлений в </w:t>
              <w:br/>
              <w:t xml:space="preserve">эфир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>N ____ от ____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</w:t>
              <w:br/>
              <w:t>N ____ от ____</w:t>
              <w:br/>
              <w:t xml:space="preserve">счет N ____   </w:t>
              <w:br/>
              <w:t xml:space="preserve">от _____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50 000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Центральная         </w:t>
              <w:br/>
              <w:t xml:space="preserve">избирательная       </w:t>
              <w:br/>
              <w:t xml:space="preserve">комиссия Российской </w:t>
              <w:br/>
              <w:t xml:space="preserve">Федерации р/с       </w:t>
              <w:br/>
              <w:t>00000000000000000000</w:t>
              <w:br/>
              <w:t xml:space="preserve">ОПЕРУ ЦБ РФ г.      </w:t>
              <w:br/>
              <w:t xml:space="preserve">Москв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     </w:t>
              <w:br/>
              <w:t>избирательного</w:t>
              <w:br/>
              <w:t xml:space="preserve">зало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>N ____ от ____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8 645 3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000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8 640 30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По  шифру  строки  в  финансовом отчете указывается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израсходован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ов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               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дата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0</Words>
  <Characters>16516</Characters>
  <CharactersWithSpaces>14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55:00Z</dcterms:modified>
  <cp:revision>2</cp:revision>
  <dc:subject>Учет</dc:subject>
  <dc:title>Учет поступления и расходования денежных средств избирательного фонда политической партии, регионального отделения политической партии при проведении выборов депутатов Государственной Думы Федерального Собрания Российской Федер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