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7 г. N 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2УЧ-П-СООТЕ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 ПРИБЫВШИХ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РОГРАММЫ ПО ОКАЗАНИЮ С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РОВОЛЬНОМУ ПЕРЕСЕЛЕНИЮ В РОССИЙСКУЮ ФЕДЕ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ЕЧЕСТВЕННИКОВ, ПРОЖИВАЮЩИХ 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5"/>
        <w:gridCol w:w="675"/>
        <w:gridCol w:w="675"/>
        <w:gridCol w:w="1755"/>
        <w:gridCol w:w="810"/>
        <w:gridCol w:w="675"/>
        <w:gridCol w:w="811"/>
        <w:gridCol w:w="675"/>
        <w:gridCol w:w="1080"/>
        <w:gridCol w:w="1080"/>
        <w:gridCol w:w="1350"/>
        <w:gridCol w:w="1350"/>
        <w:gridCol w:w="944"/>
      </w:tblGrid>
      <w:tr>
        <w:trPr>
          <w:trHeight w:val="360" w:hRule="atLeast"/>
          <w:cantSplit w:val="true"/>
        </w:trPr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</w:t>
              <w:br/>
              <w:t xml:space="preserve">участников </w:t>
              <w:br/>
              <w:t>Госпрограммы</w:t>
            </w:r>
          </w:p>
        </w:tc>
        <w:tc>
          <w:tcPr>
            <w:tcW w:w="7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Государственной программы и члены     </w:t>
              <w:br/>
              <w:t xml:space="preserve">их семей                     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и и пособия       </w:t>
            </w:r>
          </w:p>
        </w:tc>
      </w:tr>
      <w:tr>
        <w:trPr>
          <w:trHeight w:val="230" w:hRule="atLeast"/>
          <w:cantSplit w:val="true"/>
        </w:trPr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- </w:t>
              <w:br/>
              <w:t xml:space="preserve">ми- </w:t>
              <w:br/>
              <w:t xml:space="preserve">лия </w:t>
              <w:br/>
              <w:t xml:space="preserve">и   </w:t>
              <w:br/>
              <w:t>ини-</w:t>
              <w:br/>
              <w:t>циа-</w:t>
              <w:br/>
              <w:t xml:space="preserve">лы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селе- </w:t>
              <w:br/>
              <w:t>ния по реги-</w:t>
              <w:br/>
              <w:t>страции (го-</w:t>
              <w:br/>
              <w:t>род, поселок</w:t>
              <w:br/>
              <w:t xml:space="preserve">городского  </w:t>
              <w:br/>
              <w:t xml:space="preserve">типа - 1;   </w:t>
              <w:br/>
              <w:t xml:space="preserve">сельский    </w:t>
              <w:br/>
              <w:t xml:space="preserve">населенный  </w:t>
              <w:br/>
              <w:t xml:space="preserve">пункт - 2)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-</w:t>
              <w:br/>
              <w:t xml:space="preserve">во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</w:t>
              <w:br/>
              <w:t>(муж-</w:t>
              <w:br/>
              <w:t xml:space="preserve">чина </w:t>
              <w:br/>
              <w:t xml:space="preserve">- 1; </w:t>
              <w:br/>
              <w:t xml:space="preserve">жен- </w:t>
              <w:br/>
              <w:t xml:space="preserve">щина </w:t>
              <w:br/>
              <w:t xml:space="preserve">- 2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  <w:br/>
              <w:t>(ме-</w:t>
              <w:br/>
              <w:t>сяц,</w:t>
              <w:br/>
              <w:t>год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полных </w:t>
              <w:br/>
              <w:t>лет &lt;*&gt;</w:t>
              <w:br/>
              <w:t>на дату</w:t>
              <w:br/>
              <w:t xml:space="preserve">регис- </w:t>
              <w:br/>
              <w:t xml:space="preserve">трац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выпла- </w:t>
              <w:br/>
              <w:t xml:space="preserve">ченных </w:t>
              <w:br/>
              <w:t>компен-</w:t>
              <w:br/>
              <w:t xml:space="preserve">саций  </w:t>
              <w:br/>
              <w:t xml:space="preserve">на пе- </w:t>
              <w:br/>
              <w:t xml:space="preserve">реезд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 </w:t>
              <w:br/>
              <w:t xml:space="preserve">ство вы- </w:t>
              <w:br/>
              <w:t>плаченных</w:t>
              <w:br/>
              <w:t>компенса-</w:t>
              <w:br/>
              <w:t xml:space="preserve">ций рас- </w:t>
              <w:br/>
              <w:t xml:space="preserve">ходов на </w:t>
              <w:br/>
              <w:t xml:space="preserve">уплату   </w:t>
              <w:br/>
              <w:t xml:space="preserve">госпош-  </w:t>
              <w:br/>
              <w:t xml:space="preserve">лины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 </w:t>
              <w:br/>
              <w:t xml:space="preserve">ство вы- </w:t>
              <w:br/>
              <w:t>плаченных</w:t>
              <w:br/>
              <w:t>единовре-</w:t>
              <w:br/>
              <w:t xml:space="preserve">менных   </w:t>
              <w:br/>
              <w:t xml:space="preserve">пособий  </w:t>
              <w:br/>
              <w:t xml:space="preserve">на обу-  </w:t>
              <w:br/>
              <w:t>стройств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-</w:t>
              <w:br/>
              <w:t xml:space="preserve">чива- </w:t>
              <w:br/>
              <w:t xml:space="preserve">ется  </w:t>
              <w:br/>
              <w:t>ежеме-</w:t>
              <w:br/>
              <w:t>сячных</w:t>
              <w:br/>
              <w:t xml:space="preserve">посо- </w:t>
              <w:br/>
              <w:t xml:space="preserve">бий   </w:t>
              <w:br/>
              <w:t xml:space="preserve">(да - </w:t>
              <w:br/>
              <w:t xml:space="preserve">1)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егис-</w:t>
              <w:br/>
              <w:t>трации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стра-</w:t>
              <w:br/>
              <w:t xml:space="preserve">н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СМ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месяц рождения больше месяца регистрации, то число полных лет = ГОД регистрации - ГОД рождения -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месяц рождения равен или меньше месяца регистрации, то число полных лет = ГОД регистрации - ГОД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3</Characters>
  <CharactersWithSpaces>1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Федеральная миграционная служба</dc:creator>
  <dc:description/>
  <dc:language>en-US</dc:language>
  <cp:lastModifiedBy/>
  <dcterms:modified xsi:type="dcterms:W3CDTF">2011-10-30T18:55:00Z</dcterms:modified>
  <cp:revision>2</cp:revision>
  <dc:subject>Учет</dc:subject>
  <dc:title>Учет прибывших участников государственной программы по оказанию содействия добровольному переселению в Российскую Федерацию соотечественников, проживающих за рубежом. Форма № 2УЧ-П-СООТЕ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