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средств, получ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обра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частия в реализации инвест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жил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215"/>
        <w:gridCol w:w="1485"/>
        <w:gridCol w:w="1351"/>
        <w:gridCol w:w="1215"/>
        <w:gridCol w:w="1349"/>
      </w:tblGrid>
      <w:tr>
        <w:trPr>
          <w:trHeight w:val="48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</w:t>
            </w:r>
          </w:p>
        </w:tc>
        <w:tc>
          <w:tcPr>
            <w:tcW w:w="5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нвестиционных контрактов      </w:t>
              <w:br/>
              <w:t xml:space="preserve">(договоров) на строительство объектов </w:t>
              <w:br/>
              <w:t xml:space="preserve">недвижимости жилого назначения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рироста муниципального жилья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жилая площадь, кв.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муниципального образования, %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муниципального образования,   </w:t>
              <w:br/>
              <w:t xml:space="preserve">кв. м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лучено, кв. 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   </w:t>
              <w:br/>
              <w:t xml:space="preserve">документа, подтверждающего право   </w:t>
              <w:br/>
              <w:t xml:space="preserve">собственности муниципального       </w:t>
              <w:br/>
              <w:t xml:space="preserve">образования на жилую площадь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в. м жилья, руб./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муниципального жилищного </w:t>
              <w:br/>
              <w:t xml:space="preserve">фонда, полученного от участия в    </w:t>
              <w:br/>
              <w:t xml:space="preserve">реализации инвестиционных          </w:t>
              <w:br/>
              <w:t xml:space="preserve">контрактов (договоров) на          </w:t>
              <w:br/>
              <w:t xml:space="preserve">строительство объектов             </w:t>
              <w:br/>
              <w:t xml:space="preserve">недвижимости жилого назначения,    </w:t>
              <w:br/>
              <w:t xml:space="preserve">руб.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распоряжения муниципальным жилищным фондом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жилищного фонда,           </w:t>
              <w:br/>
              <w:t xml:space="preserve">переданного из муниципальной       </w:t>
              <w:br/>
              <w:t xml:space="preserve">собственности в государственную    </w:t>
              <w:br/>
              <w:t xml:space="preserve">или частную собственность, кв. 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передачи             </w:t>
              <w:br/>
              <w:t xml:space="preserve">муниципального жилищного фонда в   </w:t>
              <w:br/>
              <w:t xml:space="preserve">государственную или частную        </w:t>
              <w:br/>
              <w:t xml:space="preserve">собственность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8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          </w:t>
              <w:br/>
              <w:t xml:space="preserve">документа, подтверждающего         </w:t>
              <w:br/>
              <w:t xml:space="preserve">передачу жилищного фонда из        </w:t>
              <w:br/>
              <w:t xml:space="preserve">муниципальной собственности в      </w:t>
              <w:br/>
              <w:t xml:space="preserve">государственную или частную        </w:t>
              <w:br/>
              <w:t xml:space="preserve">собственность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жилищного фонда,         </w:t>
              <w:br/>
              <w:t xml:space="preserve">переданного из муниципальной       </w:t>
              <w:br/>
              <w:t xml:space="preserve">собственности в государственную    </w:t>
              <w:br/>
              <w:t xml:space="preserve">или частную собственность, руб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8:55:00Z</dcterms:modified>
  <cp:revision>2</cp:revision>
  <dc:subject>Учет</dc:subject>
  <dc:title>Учет прироста муниципального жилья на территории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