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ов, учет и прогноз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их млекопитающих и пт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иродных очагах инфекц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1029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А ЗООЛОГИЧЕСКОЙ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ножение мелких млекопита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 ______________ Ландшафтный рай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ая принадлежность ______ в ______ месяце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675"/>
        <w:gridCol w:w="675"/>
        <w:gridCol w:w="540"/>
        <w:gridCol w:w="675"/>
        <w:gridCol w:w="675"/>
        <w:gridCol w:w="675"/>
        <w:gridCol w:w="810"/>
        <w:gridCol w:w="675"/>
        <w:gridCol w:w="676"/>
        <w:gridCol w:w="675"/>
        <w:gridCol w:w="675"/>
        <w:gridCol w:w="675"/>
        <w:gridCol w:w="675"/>
        <w:gridCol w:w="810"/>
        <w:gridCol w:w="675"/>
        <w:gridCol w:w="405"/>
        <w:gridCol w:w="675"/>
        <w:gridCol w:w="405"/>
        <w:gridCol w:w="67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 xml:space="preserve">жи- </w:t>
              <w:br/>
              <w:t>вот-</w:t>
              <w:br/>
              <w:t xml:space="preserve">ных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-</w:t>
              <w:br/>
              <w:t xml:space="preserve">топ </w:t>
            </w:r>
          </w:p>
        </w:tc>
        <w:tc>
          <w:tcPr>
            <w:tcW w:w="60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крыто животных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  <w:br/>
              <w:t xml:space="preserve">бе- </w:t>
              <w:br/>
              <w:t xml:space="preserve">ре- </w:t>
              <w:br/>
              <w:t>мен-</w:t>
              <w:br/>
              <w:t xml:space="preserve">ных </w:t>
              <w:br/>
              <w:t xml:space="preserve">са- </w:t>
              <w:br/>
              <w:t xml:space="preserve">м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  <w:br/>
              <w:t xml:space="preserve">ро- </w:t>
              <w:br/>
              <w:t>жав-</w:t>
              <w:br/>
              <w:t xml:space="preserve">ших </w:t>
              <w:br/>
              <w:t xml:space="preserve">са- </w:t>
              <w:br/>
              <w:t xml:space="preserve">м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щая </w:t>
              <w:br/>
              <w:t>сум-</w:t>
              <w:br/>
              <w:t xml:space="preserve">ма  </w:t>
              <w:br/>
              <w:t>эмб-</w:t>
              <w:br/>
              <w:t>рио-</w:t>
              <w:br/>
              <w:t xml:space="preserve">н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>число</w:t>
              <w:br/>
              <w:t xml:space="preserve">эмб- </w:t>
              <w:br/>
              <w:t xml:space="preserve">рио- </w:t>
              <w:br/>
              <w:t xml:space="preserve">нов  </w:t>
              <w:br/>
              <w:t xml:space="preserve">на 1 </w:t>
              <w:br/>
              <w:t>бере-</w:t>
              <w:br/>
              <w:t xml:space="preserve">мен- </w:t>
              <w:br/>
              <w:t xml:space="preserve">ную  </w:t>
              <w:br/>
              <w:t>самку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рбция   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  </w:t>
              <w:br/>
              <w:t>эмб-</w:t>
              <w:br/>
              <w:t>рио-</w:t>
              <w:br/>
              <w:t xml:space="preserve">нов </w:t>
              <w:br/>
              <w:t xml:space="preserve">на  </w:t>
              <w:br/>
              <w:t xml:space="preserve">100 </w:t>
              <w:br/>
              <w:t xml:space="preserve">по- </w:t>
              <w:br/>
              <w:t xml:space="preserve">ло- </w:t>
              <w:br/>
              <w:t xml:space="preserve">во- </w:t>
              <w:br/>
              <w:t>зре-</w:t>
              <w:br/>
              <w:t xml:space="preserve">лых </w:t>
              <w:br/>
              <w:t xml:space="preserve">са- </w:t>
              <w:br/>
              <w:t xml:space="preserve">мок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дых </w:t>
            </w:r>
          </w:p>
        </w:tc>
        <w:tc>
          <w:tcPr>
            <w:tcW w:w="4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х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к с</w:t>
              <w:br/>
              <w:t xml:space="preserve">резор- </w:t>
              <w:br/>
              <w:t>бентам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р- </w:t>
              <w:br/>
              <w:t xml:space="preserve">бирую- </w:t>
              <w:br/>
              <w:t xml:space="preserve">щихся  </w:t>
              <w:br/>
              <w:t>эмбрио-</w:t>
              <w:br/>
              <w:t xml:space="preserve">нов    </w:t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-</w:t>
              <w:br/>
              <w:t xml:space="preserve">цов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-</w:t>
              <w:br/>
              <w:t>мок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-</w:t>
              <w:br/>
              <w:t xml:space="preserve">цов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к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ло-</w:t>
              <w:br/>
              <w:t xml:space="preserve">вых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- </w:t>
              <w:br/>
              <w:t>рем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-  </w:t>
              <w:br/>
              <w:t>жавш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  Подпись __________  Дат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8:55:00Z</dcterms:modified>
  <cp:revision>2</cp:revision>
  <dc:subject>Учет</dc:subject>
  <dc:title>Учет размножения мелких млекопитающих. Форма № 1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