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выну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,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 действия, утрате и ли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выну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, а также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нужденных переселенце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емьи, прибывшей при чрезвычайных ситу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 государства  (субъекта  Российской Федерации)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и которого прибыла семь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прибывших членах семь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541"/>
        <w:gridCol w:w="1079"/>
        <w:gridCol w:w="1216"/>
        <w:gridCol w:w="1214"/>
        <w:gridCol w:w="2026"/>
        <w:gridCol w:w="2024"/>
        <w:gridCol w:w="1620"/>
        <w:gridCol w:w="148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  <w:br/>
              <w:t xml:space="preserve">&lt;1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ождени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циональность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удостоверяющий</w:t>
              <w:br/>
              <w:t xml:space="preserve">личность   </w:t>
              <w:br/>
              <w:t xml:space="preserve">(название,  </w:t>
              <w:br/>
              <w:t xml:space="preserve">серия, номер, </w:t>
              <w:br/>
              <w:t xml:space="preserve">кем и когда  </w:t>
              <w:br/>
              <w:t xml:space="preserve">выдан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&lt;2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тепень    родства   указывается  по  отношению  к 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анному перв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Символом "да"   отмечаются  лица, относящиеся к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м: инвалид; одинокий пенсионер; одинокий родитель (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несовершеннолетними  детьми);  члены  многодетной  семьи; де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вшие без род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машний адрес по прежнему месту жительств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то  из  членов  семьи  остался  проживать по прежнему адрес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причин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Наличие  родственников,   знакомых  на  территор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у которых могли бы разместиться прибывшие ___ (да/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"да" - указать адре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На  территории  какой   республики   в   составе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края,   области,   автономного   образования   жел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итьс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мерены ли вернуться на прежнее место жительства ___ (да/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"да", то указать причины и условия возвращ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г.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трудника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аполняется в течение месяца после прибытия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казано содействие обратившимся  в  территориальный  орган  Ф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щении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плате проезд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казании материальной, гуманитарной помощ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тметки о размещении прибывш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стились у родственников, знакомых по адрес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мают жилье по адрес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вариант (указать какой, адрес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ратились в  территориальный  орган  ФМС  России  по 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статуса  вынужденного  переселенца _____ (дата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ч. получили свидетельство  о регистрации ходатайства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ым переселенцем __________ (да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очие отмет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трудн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г.                   (фамилия, инициалы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7</Characters>
  <CharactersWithSpaces>4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Федеральная миграционная служба</dc:creator>
  <dc:description/>
  <dc:language>en-US</dc:language>
  <cp:lastModifiedBy/>
  <dcterms:modified xsi:type="dcterms:W3CDTF">2011-10-30T18:55:00Z</dcterms:modified>
  <cp:revision>2</cp:revision>
  <dc:subject>Учет</dc:subject>
  <dc:title>Учет семьи, прибывшей при чрезвычайных ситуациях, в территориальном органе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