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средств, получ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обра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частия в реализаци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жил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1215"/>
        <w:gridCol w:w="1351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контрактов    </w:t>
              <w:br/>
              <w:t xml:space="preserve">(договоров) на строительство        </w:t>
              <w:br/>
              <w:t xml:space="preserve">объектов недвижимости жилого        </w:t>
              <w:br/>
              <w:t xml:space="preserve">назначения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 </w:t>
              <w:br/>
              <w:t xml:space="preserve">ремонтируемого                    </w:t>
              <w:br/>
              <w:t xml:space="preserve">(восстанавливаемого)              </w:t>
              <w:br/>
              <w:t xml:space="preserve">муниципального имуществ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емонтных               </w:t>
              <w:br/>
              <w:t xml:space="preserve">(восстановительных) работ в       </w:t>
              <w:br/>
              <w:t xml:space="preserve">соответствии с инвестиционным     </w:t>
              <w:br/>
              <w:t xml:space="preserve">контрактом (договором), руб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тоимость             </w:t>
              <w:br/>
              <w:t xml:space="preserve">произведенных ремонтных           </w:t>
              <w:br/>
              <w:t xml:space="preserve">(восстановительных) работ, руб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  </w:t>
              <w:br/>
              <w:t xml:space="preserve">документа, подтверждающего        </w:t>
              <w:br/>
              <w:t xml:space="preserve">выполнение ремонтных              </w:t>
              <w:br/>
              <w:t xml:space="preserve">(восстановительных) рабо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Учет</dc:subject>
  <dc:title>Учет средств, затраченных инвестором на восстановление имущества муниципального образования «Люберец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