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ормах учета 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ой парт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е регионального от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ступлени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збирательные фо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и эт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вы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7 г. N 4/24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й о движении средств избирательного з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специальном счете (на основании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бер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боры депутатов Государственной Думы Федера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збирательной ка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 состоянию на 25 ноября 2006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1214"/>
        <w:gridCol w:w="1485"/>
        <w:gridCol w:w="1486"/>
        <w:gridCol w:w="2025"/>
        <w:gridCol w:w="175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литической </w:t>
              <w:br/>
              <w:t xml:space="preserve">партии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роведе-</w:t>
              <w:br/>
              <w:t>ния опе-</w:t>
              <w:br/>
              <w:t xml:space="preserve">рации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ение средств (в </w:t>
              <w:br/>
              <w:t xml:space="preserve">руб.)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  <w:br/>
              <w:t xml:space="preserve">операции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 </w:t>
              <w:br/>
              <w:t xml:space="preserve">операции  </w:t>
              <w:br/>
              <w:t xml:space="preserve">(платежный </w:t>
              <w:br/>
              <w:t xml:space="preserve">документ)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</w:t>
              <w:br/>
              <w:t xml:space="preserve">на счет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но со</w:t>
              <w:br/>
              <w:t xml:space="preserve">счета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тическая </w:t>
              <w:br/>
              <w:t xml:space="preserve">партия    </w:t>
              <w:br/>
              <w:t xml:space="preserve">"Россия"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10.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 000 0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ие   </w:t>
              <w:br/>
              <w:t>избирательного</w:t>
              <w:br/>
              <w:t xml:space="preserve">залога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</w:t>
              <w:br/>
              <w:t xml:space="preserve">(расчетный) </w:t>
              <w:br/>
              <w:t xml:space="preserve">документ от </w:t>
              <w:br/>
              <w:t xml:space="preserve">15.10.06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тическая </w:t>
              <w:br/>
              <w:t xml:space="preserve">партия    </w:t>
              <w:br/>
              <w:t xml:space="preserve">"Комета"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10.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 000 0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ие   </w:t>
              <w:br/>
              <w:t>избирательного</w:t>
              <w:br/>
              <w:t xml:space="preserve">залога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</w:t>
              <w:br/>
              <w:t xml:space="preserve">поручение  </w:t>
              <w:br/>
              <w:t>N ___ от ___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тическая </w:t>
              <w:br/>
              <w:t xml:space="preserve">партия    </w:t>
              <w:br/>
              <w:t xml:space="preserve">"Меридиан"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11.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 00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в   </w:t>
              <w:br/>
              <w:t xml:space="preserve">избирательный </w:t>
              <w:br/>
              <w:t xml:space="preserve">фонд     </w:t>
              <w:br/>
              <w:t xml:space="preserve">политической </w:t>
              <w:br/>
              <w:t xml:space="preserve">партии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</w:t>
              <w:br/>
              <w:t xml:space="preserve">поручение  </w:t>
              <w:br/>
              <w:t>N ___ от 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3</Characters>
  <CharactersWithSpaces>1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8:55:00Z</dcterms:modified>
  <cp:revision>2</cp:revision>
  <dc:subject>Учет</dc:subject>
  <dc:title>Учет сведений о движении средств избирательного залога на специальном счете (на основании данных Сбербанка России) при проведении выборов депутатов Государственной Думы Федерального Собрания Российской Федерации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