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9 г. N 7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1 по учету сведений о результате научно-техн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е  учета),  полученном  за  счет  средств  федерального  бюджет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   научно-исследовательской,     опытно-конструкторской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работы гражда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 данны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никальный  номер реестровой записи в реестре контрактов или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  Заказчика,  в  соответствии  с  которыми  были выделены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на выполне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объекта у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индивидуальных особенностях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раткое опис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ласть приме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бъект примен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Этап жизненного цикла объекта у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Направление совершенствования объекта уче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Форма представления сведений об объекте уче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Перспективные направления применения для дальнейших исслед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о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Ключевые сло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Индек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научно-исследовательской, опытно-констру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ехнологической работе гражданск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которой был получен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Вид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Наименование рабо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Шифр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Наименование федеральной целевой программы,  иных  документ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торыми проводилась рабо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Отчет о патентных исследования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 Перечень документации, содержащей сведения об объекте уче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 Дата начала и окончания рабо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8.  Наименование  организации  -  держателя  контрольного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исполнителе и соисполнителя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головной организации - исполн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окращенное наименование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Код ОК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ИНН/КП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 Наименование   федерального    органа   исполнительной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академии  наук,   иной  организации,  в  вед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исполн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Сокращенное наименование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Код ОК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ИНН/КП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2.  Наименование   федерального   органа    исполнительной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академии  наук,   иной  организации,   в  ведени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Заказчик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именование Заказ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Код ОКОГ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Код ОК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ИНН/КП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раздел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снованиях возникновения, объем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равообладателе(ях) на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распределении прав на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Реквизиты  документа, которым определены условия закрепления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уче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бъем прав на объект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епленных за Российской Федерацие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епленных за исполнител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остоянии правовой охраны объекта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храняемого как результат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Вид   результата   интеллектуальной  деятельности  (изобре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ая  модель,  промышленный  образец, топология интегральных микросх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 для ЭВМ, база данных, секрет производства (ноу-ха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Реквизиты  документов,  подтверждающих  ход  оформления  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 объекта   учета   (вид  и  наименование  документа,  дата, 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(и) на объект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Реквизиты  правоустанавливающих  документов на объект учета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документа, правообладатель(и) на объект учет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Реквизиты  документов, устанавливающих режим коммерческой тай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екрета производства (ноу-ха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остоянии правовой охраны объекта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храняемого как единая техн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ются на каждый охраняемый (охраноспосо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зультат интеллектуальной деятельности, вклю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став единой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Наименование результата интеллектуальной деятельности, в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единой технолог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Вид   охраняемого   результата    интеллектуальной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го  в  состав  единой  технологии  (изобретение,  полезная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ый  образец, топология интегральных микросхем, программа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 данных, секрет производства (ноу-ха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 Реквизиты  документов,  подтверждающих  ход  оформления  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бъекта учета, включенного в состав единой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 и  наименование  документа,  дата,  номер, правообладатель(и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 Реквизиты  правоустанавливающих  документов  на  объект 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го  в  состав  единой  технологии  (вид,  дата 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(и) на объект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1.   Результаты   интеллектуальной  деятельности  в  составе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,  не подлежащие правовой охране, в том числе технически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ая информ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раздел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авторах объектов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ются на каждого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Вид объекта интеллектуальной собствен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Наименование организации-работод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Гражданско-правовой договор о выплате вознагра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              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           подразделения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6</Characters>
  <CharactersWithSpaces>7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сведений о результате научно-технической деятельности (объекте учета), полученном за счет средств федерального бюджета при выполнении научно-исследовательской, опытно-конструкторской или технологической работы гражданского назначе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