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ыполненны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учениях и подготовленных им проекта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с "__" _______ 200_ г. по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700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поруче-</w:t>
              <w:br/>
              <w:t>ний и подготовленных</w:t>
              <w:br/>
              <w:t>гражданским служащим</w:t>
              <w:br/>
              <w:t xml:space="preserve">проектов документов </w:t>
              <w:br/>
              <w:t xml:space="preserve">&lt;*&gt;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участия    </w:t>
              <w:br/>
              <w:t>гражданского служа-</w:t>
              <w:br/>
              <w:t xml:space="preserve">щего в выполнении  </w:t>
              <w:br/>
              <w:t>поручений, в подго-</w:t>
              <w:br/>
              <w:t xml:space="preserve">товке проектов     </w:t>
              <w:br/>
              <w:t xml:space="preserve">документов &lt;**&gt;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выполнен- </w:t>
              <w:br/>
              <w:t xml:space="preserve">ных гражданским    </w:t>
              <w:br/>
              <w:t>служащим поручений,</w:t>
              <w:br/>
              <w:t xml:space="preserve">подготовленных им  </w:t>
              <w:br/>
              <w:t>проектов документов</w:t>
              <w:br/>
              <w:t xml:space="preserve">&lt;**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нормативного </w:t>
              <w:br/>
              <w:t xml:space="preserve">правового акт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кт ведомственно-</w:t>
              <w:br/>
              <w:t xml:space="preserve">го правового ак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, положе- </w:t>
              <w:br/>
              <w:t>ние, правила, заклю-</w:t>
              <w:br/>
              <w:t xml:space="preserve">чение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, обзор,     </w:t>
              <w:br/>
              <w:t xml:space="preserve">сводка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лад, предложение,</w:t>
              <w:br/>
              <w:t xml:space="preserve">протокол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тавка, конферен- </w:t>
              <w:br/>
              <w:t xml:space="preserve">ция, встреч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п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еден примерный перечень проектов документов, поручений; при заполнении указывается конкретное наименование акта,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ример, исполнил самостоятельно, оказал методическую помощь, участвовал в обсуждении, внес существенные дополнения, изменения, принял решение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Без недостатков, с незначительными недостатками, со значительными недостатками, не смог выполнить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сведений о выполненных поручениях гражданским служащим и подготовленных им проекта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