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план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ледования уголовны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 УГОЛОВНЫХ ДЕЛ НА НОЯБРЬ 2007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┬────────┬───┬────────┬───┬────────┬─┬─┬─┬──┬────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\ Дата│ 1 │   2    │ 3 │   4    │ 5 │   6    │7│8│9│10│  11  │12│13│14│3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\    │   │        │   │        │   │        │ │ │ │  │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\   │   │        │   │        │   │        │ │ │ │  │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\  │   │        │   │        │   │        │ │ │ │  │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\ │   │        │   │        │   │        │ │ │ │  │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┼────────┼───┼────────┼───┼────────┼─┼─┼─┼──┼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│   │&amp;123467&amp;│   │        │   │        │ │ │ │  │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┼────────┼───┼────────┼───┼────────┼─┼─┼─┼──┼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│   │        │   │        │   │&amp;123679&amp;│ │ │ │  │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┼────────┼───┼────────┼───┼────────┼─┼─┼─┼──┼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│   │        │   │&amp;123890&amp;│   │        │ │ │ │  │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┼────────┼───┼────────┼───┼────────┼─┼─┼─┼──┼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│   │        │   │        │   │        │ │ │ │  │123900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┴────────┴───┴────────┴───┴────────┴─┴─┴─┴──┴──────┴──┴──┴──┴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роме номера уголовного дела возможно внесение в графу статьи УК РФ, фамилии подозреваемого и иных кратких данных по уголовному дел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ст, зачеркнутый в официальном тексте документа, в электронной версии документа выделен знаками "&amp;&amp;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ркнуты номера уголовных дел, решения по которым приня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целях наглядности информации возможно перечеркивание граф красителями различных цветов, например: синим - направлено в суд, желтым - прекращено, черным - приостанов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8</Characters>
  <CharactersWithSpaces>1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Федеральная служба судебных приставов</dc:creator>
  <dc:description/>
  <dc:language>en-US</dc:language>
  <cp:lastModifiedBy/>
  <dcterms:modified xsi:type="dcterms:W3CDTF">2011-10-30T18:55:00Z</dcterms:modified>
  <cp:revision>2</cp:revision>
  <dc:subject>Учет</dc:subject>
  <dc:title>Учет уголовных дел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