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7 г. N 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2УЧ-В-СООТЕ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ВЫБЫВШИХ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ОГРАММЫ ПО ОКАЗАНИЮ С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ВОЛЬНОМУ ПЕРЕСЕЛЕНИЮ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ЕЧЕСТВЕННИКОВ, ПРОЖИВАЮЩИХ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674"/>
        <w:gridCol w:w="676"/>
        <w:gridCol w:w="674"/>
        <w:gridCol w:w="541"/>
        <w:gridCol w:w="674"/>
        <w:gridCol w:w="946"/>
        <w:gridCol w:w="1620"/>
        <w:gridCol w:w="809"/>
        <w:gridCol w:w="676"/>
        <w:gridCol w:w="810"/>
        <w:gridCol w:w="674"/>
        <w:gridCol w:w="810"/>
      </w:tblGrid>
      <w:tr>
        <w:trPr>
          <w:trHeight w:val="480" w:hRule="atLeast"/>
          <w:cantSplit w:val="true"/>
        </w:trPr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</w:t>
              <w:br/>
              <w:t xml:space="preserve">участников   </w:t>
              <w:br/>
              <w:t xml:space="preserve">Госпрограммы  </w:t>
            </w:r>
          </w:p>
        </w:tc>
        <w:tc>
          <w:tcPr>
            <w:tcW w:w="89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Государственной программы и члены их семей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нятия</w:t>
              <w:br/>
              <w:t xml:space="preserve">с ре- </w:t>
              <w:br/>
              <w:t xml:space="preserve">гист- </w:t>
              <w:br/>
              <w:t xml:space="preserve">раци- </w:t>
              <w:br/>
              <w:t>онного</w:t>
              <w:br/>
              <w:t xml:space="preserve">учета </w:t>
              <w:br/>
              <w:t xml:space="preserve">(ме-  </w:t>
              <w:br/>
              <w:t xml:space="preserve">сяц,  </w:t>
              <w:br/>
              <w:t xml:space="preserve">год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ре- </w:t>
              <w:br/>
              <w:t>гис-</w:t>
              <w:br/>
              <w:t>тра-</w:t>
              <w:br/>
              <w:t xml:space="preserve">ции </w:t>
              <w:br/>
              <w:t>(ме-</w:t>
              <w:br/>
              <w:t>сяц,</w:t>
              <w:br/>
              <w:t>год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 xml:space="preserve">ми- </w:t>
              <w:br/>
              <w:t xml:space="preserve">лия </w:t>
              <w:br/>
              <w:t xml:space="preserve">и   </w:t>
              <w:br/>
              <w:t>ини-</w:t>
              <w:br/>
              <w:t>циа-</w:t>
              <w:br/>
              <w:t xml:space="preserve">лы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анном</w:t>
              <w:br/>
              <w:t>субъекте</w:t>
              <w:br/>
              <w:t xml:space="preserve">прожили </w:t>
              <w:br/>
              <w:t xml:space="preserve">&lt;*&gt;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- </w:t>
              <w:br/>
              <w:t xml:space="preserve">вает  </w:t>
              <w:br/>
              <w:t xml:space="preserve">за    </w:t>
              <w:br/>
              <w:t>преде-</w:t>
              <w:br/>
              <w:t xml:space="preserve">лы    </w:t>
              <w:br/>
              <w:t>России</w:t>
              <w:br/>
              <w:t xml:space="preserve">(да - </w:t>
              <w:br/>
              <w:t>1, нет</w:t>
              <w:br/>
              <w:t xml:space="preserve">- 2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оселе-</w:t>
              <w:br/>
              <w:t xml:space="preserve">ния по ре- </w:t>
              <w:br/>
              <w:t xml:space="preserve">гистрации  </w:t>
              <w:br/>
              <w:t>(город, по-</w:t>
              <w:br/>
              <w:t xml:space="preserve">селок го-  </w:t>
              <w:br/>
              <w:t xml:space="preserve">родского   </w:t>
              <w:br/>
              <w:t xml:space="preserve">типа - 1;  </w:t>
              <w:br/>
              <w:t xml:space="preserve">сельский   </w:t>
              <w:br/>
              <w:t xml:space="preserve">населенный </w:t>
              <w:br/>
              <w:t xml:space="preserve">пункт - 2)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-</w:t>
              <w:br/>
              <w:t xml:space="preserve">во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  <w:br/>
              <w:t>(муж-</w:t>
              <w:br/>
              <w:t xml:space="preserve">чина </w:t>
              <w:br/>
              <w:t xml:space="preserve">- 1; </w:t>
              <w:br/>
              <w:t xml:space="preserve">жен- </w:t>
              <w:br/>
              <w:t xml:space="preserve">щина </w:t>
              <w:br/>
              <w:t xml:space="preserve">- 2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  <w:br/>
              <w:t>(ме-</w:t>
              <w:br/>
              <w:t>сяц,</w:t>
              <w:br/>
              <w:t>год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пол- </w:t>
              <w:br/>
              <w:t xml:space="preserve">ных  </w:t>
              <w:br/>
              <w:t xml:space="preserve">лет  </w:t>
              <w:br/>
              <w:t xml:space="preserve">&lt;**&gt;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ся-</w:t>
              <w:br/>
              <w:t>це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стра-</w:t>
              <w:br/>
              <w:t xml:space="preserve">ны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СМ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месяц снятия с регистрационного учета больше или равен месяцу регистрации, то число прожитых месяцев равно: МЕСЯЦ снятия - МЕСЯЦ регистрации; число прожитых лет при этом равно: ГОД снятия - ГОД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месяц снятия с регистрационного учета меньше месяца регистрации, то число прожитых месяцев равно: 12 - МЕСЯЦ регистрации + МЕСЯЦ снятия; число прожитых лет при этом равно: ГОД снятия - ГОД регистрации -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месяц рождения больше месяца регистрации, то число полных лет = ГОД снятия - ГОД рождения -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месяц рождения равен или меньше месяца регистрации, то число полных лет = ГОД снятия - ГОД ро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Федеральная миграционная служба</dc:creator>
  <dc:description/>
  <dc:language>en-US</dc:language>
  <cp:lastModifiedBy/>
  <dcterms:modified xsi:type="dcterms:W3CDTF">2011-10-30T18:54:00Z</dcterms:modified>
  <cp:revision>2</cp:revision>
  <dc:subject>Учет</dc:subject>
  <dc:title>Учет выбывших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. Форма № 2УЧ-В-СООТЕ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