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х команд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мандировочное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дан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андированному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ункт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рок служебной команд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 дней с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ель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снование: приказ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"__" __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йствительно по предъ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руководи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оротная сторона командировочного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метка о выбытии в командировку, приб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пункты назначения и выбытии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          Прибыл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          Прибыл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          Прибыл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5</Characters>
  <CharactersWithSpaces>1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9:40:00Z</dcterms:modified>
  <cp:revision>2</cp:revision>
  <dc:subject>Удостоверение</dc:subject>
  <dc:title>Командировочное удостоверение федерального государственного гражданского служащего системы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