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2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КОМАНДИРОВОЧНОЕ УДОСТОВЕРЕНИЕ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ник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уется 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сто назначения (страна, город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цель команд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 календарных дней (не считая времени нахождения в пу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______ 20__ г. по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по предъявлении   паспорта   или   заменяющего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      личная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оротная сторона формы N Т-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о   выбытии   в   командировку,   прибытии   в  пун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, выбытии из них и прибытии в место постоянной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_____    Прибыл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"__________ 20__ г.             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     личная подпись      должность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овка подписи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_____    Прибыл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"__________ 20__ г.             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    личная подпись       должность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овка подписи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_____    Прибыл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"__________ 20__ г.             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    личная подпись       должность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овка подписи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_____    Прибыл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"__________ 20__ г.             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    личная подпись       должность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овка подписи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89</Characters>
  <CharactersWithSpaces>3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40:00Z</dcterms:modified>
  <cp:revision>2</cp:revision>
  <dc:subject>Удостоверение</dc:subject>
  <dc:title>Командировочное удостоверение. Унифицированная форма № Т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