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ОО "Полюс"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АНДИРОВОЧНОЕ УДОСТОВЕРЕНИЕ │   354   │ 24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         Сапрыкин Иван Сергеевич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ен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ститель генерального директора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анкт-Петерб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я филиала в Санкт-Петербур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ь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-------- календарных дней (не считая времени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  июля       09        05 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--- 20-- г. по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  паспорта   или   заменяющег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иректор        Ивановский     Р.В. Ива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 -------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  выбытии   в   командировку,   прибытии   в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 личная подпись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 подписи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---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. Унифицированная форма № Т-10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