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ОО "А"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АНДИРОВОЧНОЕ УДОСТОВЕРЕНИЕ │    16   │ 16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идоров Антон Антонович                 │      02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 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ового отдела ООО "А" (г. Моск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Ф, г. Омск, в ООО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 договора поста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ь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с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-------- календарных дней (не считая времени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       июля       09        28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  паспорта   или   заменяющег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       Иванов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 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  выбытии   в   командировку,   прибытии   в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вы                             О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----------------------    Прибыл 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9     июля     09                 21     ию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--" --------- 20-- г.            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ректор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ОО "А"          Иванов            ООО "Б"       Алексан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-------------------    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 личная подпись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.И. Иванов                      А.К. Алексан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мска                              Моск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----------------------    Прибыл 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6     июля     09                 28     ию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--" --------- 20-- г.            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ректор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ОО "Б"       Александров          ООО "А"     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-------------------    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 личная подпись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.К. Александров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40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Семенихин В.В.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. Унифицированная форма № Т-10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