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Командировк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ировочное удостовер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030102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щество с ограниченной ответственностью "Полигон-2"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ООО "Полигон-2")                      по ОКПО │4564257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КОМАНДИРОВОЧНОЕ УДОСТОВЕРЕНИЕ │1/ку-10  │01.02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Иванов Сергей Игоревич          │    00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ник 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оитель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меститель начальник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(специальность, професс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ссию, г. Тверь, ООО "Монтажспецстро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уется в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значения (страна, город, организац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азания консультационных услуг по вопросу строительства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 в поселке Низино Твер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ель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-----  календарных дней (не считая времени нахождения в пу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2  февраля    10        09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 20 -- г. по "--" ------- 20 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по предъявлении   паспорта   или   заменяющего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аспорт                  07 08 65436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----------------------------------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) 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 xml:space="preserve">Генеральный директор  </w:t>
      </w:r>
      <w:r>
        <w:rPr>
          <w:i/>
          <w:iCs/>
        </w:rPr>
        <w:t>Антонов</w:t>
      </w:r>
      <w:r>
        <w:rPr/>
        <w:t xml:space="preserve">   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уководитель</w:t>
      </w:r>
      <w:r>
        <w:rPr/>
        <w:t xml:space="preserve"> -------------------- --------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  (личная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оротная сторона формы N Т-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о   выбытии   в   командировку,   прибытии   в  пун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, выбытии из них и прибытии в место постоянной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>
          <w:i/>
          <w:iCs/>
        </w:rPr>
        <w:t>г. Санкт-Петербурга,               г. Твер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>
          <w:i/>
          <w:iCs/>
        </w:rPr>
        <w:t>ООО "Полигон-2"                    ООО "Монтажспецстро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----------------------    Прибыл в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>
          <w:i/>
          <w:iCs/>
        </w:rPr>
        <w:t>01  февраля    10                  02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>
          <w:i/>
          <w:iCs/>
        </w:rPr>
        <w:t>"--" -------</w:t>
      </w:r>
      <w:r>
        <w:rPr/>
        <w:t xml:space="preserve"> 20 </w:t>
      </w:r>
      <w:r>
        <w:rPr>
          <w:i/>
          <w:iCs/>
        </w:rPr>
        <w:t>-- г.              "--" -------</w:t>
      </w:r>
      <w:r>
        <w:rPr/>
        <w:t xml:space="preserve"> 20 </w:t>
      </w:r>
      <w:r>
        <w:rPr>
          <w:i/>
          <w:iCs/>
        </w:rPr>
        <w:t>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>
          <w:i/>
          <w:iCs/>
        </w:rPr>
        <w:t>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>
          <w:i/>
          <w:iCs/>
        </w:rPr>
        <w:t>по кадрам       Литвинова         Главный бухгалтер   Митрох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     ---------------    ----------------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(личная подпись)     (должность)   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>
          <w:i/>
          <w:iCs/>
        </w:rPr>
        <w:t>И.А. Литвинова                     Г.Н. Митрох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   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сшифровка подписи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>
          <w:i/>
          <w:iCs/>
        </w:rPr>
        <w:t>г. Твери, ООО                      г. Санкт-Петербур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>
          <w:i/>
          <w:iCs/>
        </w:rPr>
        <w:t>"Монтажспецстрой"                  ООО "Полигон-2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----------------------    Прибыл в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>
          <w:i/>
          <w:iCs/>
        </w:rPr>
        <w:t>09  февраля    10                 10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>
          <w:i/>
          <w:iCs/>
        </w:rPr>
        <w:t>"--" -------</w:t>
      </w:r>
      <w:r>
        <w:rPr/>
        <w:t xml:space="preserve"> 20 </w:t>
      </w:r>
      <w:r>
        <w:rPr>
          <w:i/>
          <w:iCs/>
        </w:rPr>
        <w:t>-- г.             "--" -------</w:t>
      </w:r>
      <w:r>
        <w:rPr/>
        <w:t xml:space="preserve"> 20 </w:t>
      </w:r>
      <w:r>
        <w:rPr>
          <w:i/>
          <w:iCs/>
        </w:rPr>
        <w:t>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>
          <w:i/>
          <w:iCs/>
        </w:rPr>
        <w:t>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Главный бухгалтер   Митрохина      по кадрам        Литви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----------------- -------------</w:t>
      </w:r>
      <w:r>
        <w:rPr/>
        <w:t xml:space="preserve">    ------------  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(личная подпись)  (должность)    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>
          <w:i/>
          <w:iCs/>
        </w:rPr>
        <w:t>Г.Н. Митрохина                        И.А. Литви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   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сшифровка подписи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___    Прибыл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" _________ 20__ г.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(личная подпись)     (должность)  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асшифровка подписи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___    Прибыл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" _________ 20__ г.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(личная подпись)      (должность)   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сшифровка подписи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4</Characters>
  <CharactersWithSpaces>4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Коллектив авторов</dc:creator>
  <dc:description/>
  <dc:language>en-US</dc:language>
  <cp:lastModifiedBy/>
  <dcterms:modified xsi:type="dcterms:W3CDTF">2011-10-30T09:40:00Z</dcterms:modified>
  <cp:revision>2</cp:revision>
  <dc:subject>Удостоверение</dc:subject>
  <dc:title>Командировочное удостоверение. Унифицированная форма № Т-10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