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   ____________________________________                Герб России       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епартамент, подразделение)        (департамент, подразделение)                                                         (департамент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ешок командировочного                в ГИАЦ МВД России                        ВНУТРЕННИХ ДЕЛ                         Талон удостоверен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достоверения N _____________                   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Информационный талон 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Выдан _____________________                                             Командировочное удостоверение N ___      1. Выда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специальное        1. Выдан ___________________________                                                             (специальное (воинско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             (специальное (воинское)      1. Выдано _______________________________                       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воинское) звание,         ____________________________________                (специальное (воинское)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ициалы, фамилия)              звание, инициалы, фамилия,                             звание,                      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Должность _________________                  должность)              _________________________________________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                                              фамилия, имя, отчество, должность,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Командированному в ________          2. Форма командировки           _________________________________________   2. Командированному в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                                    ┌─┐           структурное подразделение)          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   Инспектирование -                │ │   2. Командированному в ___________________   3. Цель командировки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 Цель командировки _________                                    ├─┤                         (место назначения:    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   Контрольная проверка -           │ │   _________________________________________   4. Дата убытия в командировк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   Комплексный выезд (в составе     ├─┤        (орган (подразделение), город)         "__" 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Срок командировки ____ дней   подразделений МВД) -             │ │   3. Цель командировки ____________________   5. Общая продолжительность командиро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 Основание _________________                                    └─┘   _________________________________________   5.1. _____ календарных дней, из ни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   Целевой выезд (в составе одного  ┌─┐   _________________________________________   5.2. не считая времени нахождения в пу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   подразделения) -                 │ │   4. На ___ календарных  дней  (не   считая        _____ календарных дне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┤   </w:t>
      </w:r>
      <w:r>
        <w:rPr>
          <w:sz w:val="16"/>
          <w:szCs w:val="16"/>
        </w:rPr>
        <w:t>времени нахождения в пути)                  6. Основание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пись лица, выписавшего        Ревизия -                        │ │   с "__" _____ 20__ г. по "__" ____ 20__ г.   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мандировочное                  Проверка финансово-хозяйственной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достоверение                    деятельности -                   │ │         Действительно по предъявлении               Действительно по предъя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┘           </w:t>
      </w:r>
      <w:r>
        <w:rPr>
          <w:sz w:val="16"/>
          <w:szCs w:val="16"/>
        </w:rPr>
        <w:t>служебного удостоверения                    служебного удостов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"__" _________ 20_ г.            из них: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групповая         в том числе:   │ │   На проезд до пункта назначения и обратно   Руководитель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┤   </w:t>
      </w:r>
      <w:r>
        <w:rPr>
          <w:sz w:val="16"/>
          <w:szCs w:val="16"/>
        </w:rPr>
        <w:t>выданы перевозочные требования ф. N _____                       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- совместно с руководством МВД - │ │   NN ______________________________________   __________________ 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┤                                                </w:t>
      </w:r>
      <w:r>
        <w:rPr>
          <w:sz w:val="16"/>
          <w:szCs w:val="16"/>
        </w:rPr>
        <w:t>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- в составе других органов       │ │    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государственной власти -         ├─┤     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одиночная                        │ │   Руководитель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┘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3. Старший группы __________________   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инициалы,  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фамилия, должност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4. Выезд осуществл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о плану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указать номер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ункта пл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командирово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Вне плана │ │ 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о распоряжению - Министра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внутренних дел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- заместителя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инистра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- начальника,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зам. начальника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департамента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- начальника,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зам. начальника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указать дату,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ч ч   м м   г г г г N прик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 │ │</w:t>
      </w:r>
      <w:r>
        <w:rPr>
          <w:sz w:val="16"/>
          <w:szCs w:val="16"/>
        </w:rPr>
        <w:t>.│ │ │.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нкретная ц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мандировки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указать по кодификатору)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финансово-экономическое      Командированный     не       позднее   5. Место командиров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дразделение           трехдневного срока по    возвращении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   из командировки обязан   представить   Программу инспектирования, служеб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авансовый отчет об   израсходованных   задание утверди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явление              в связи с командировкой суммах                       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шу выдать на расходы в              Отметки о пребывании                        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е ___________________ руб.          в пунктах командировки          Инструктаж провод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дпись ___________         Убыл              Прибыл         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─────────────────┬──────────────────                 </w:t>
      </w:r>
      <w:r>
        <w:rPr>
          <w:sz w:val="16"/>
          <w:szCs w:val="16"/>
        </w:rPr>
        <w:t>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│                     </w:t>
      </w:r>
      <w:r>
        <w:rPr>
          <w:sz w:val="16"/>
          <w:szCs w:val="16"/>
        </w:rPr>
        <w:t>Дата проведения "__" 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мерный расчет:                           │                     6. Дата убытия в командировк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│                     </w:t>
      </w:r>
      <w:r>
        <w:rPr>
          <w:sz w:val="16"/>
          <w:szCs w:val="16"/>
        </w:rPr>
        <w:t>"__" 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Суточные на __________ дней                    │                     Общая продолжительность командиро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 руб.                                  │                     _____ календарных дней, из ни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Наем помещения на ____ дней                    │                     не считая времени нахождения в пу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 руб.                                  │                     _____ календарных дне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 Транспортные расходы ______                    │                     7. Состав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 Прочие расходы _______ руб.   Бесплатное жилье __ предоставлялось.   ┌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лужебный транспорт __ предоставлял-   │ N │  Подразделение  │  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 ___________________ руб.   ся.                                    │п/п│                 │     челове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правка               Отметки органа, подразделения          │ 1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Убыл в командировку "__" _____ 20__ г.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 ___________________________   Прибыл из командировки                 │ 2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инициалы, фамилия)        "__" ___________ 20__ г.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ванс   по   командировке   не                                          │ 3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начится                             М.П.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 </w:t>
      </w:r>
      <w:r>
        <w:rPr>
          <w:sz w:val="16"/>
          <w:szCs w:val="16"/>
        </w:rPr>
        <w:t>4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пись ______________________   Подпись ____________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 </w:t>
      </w:r>
      <w:r>
        <w:rPr>
          <w:sz w:val="16"/>
          <w:szCs w:val="16"/>
        </w:rPr>
        <w:t>5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споряжение            Выдан аванс на расходы по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мандировке                           │ 6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ыдать по ст. __________ сметы   в сумме ___ руб. из расчета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ВД России ______________ руб.   на ___ календарных дней.               │ 7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пись ______________________   Подпись ____________                   │ 8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Отметка  о   сдаче    статистической   │ 9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арточки       учета       служебной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мандировки в ГИАЦ МВД России         │10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</w:t>
      </w:r>
      <w:r>
        <w:rPr>
          <w:sz w:val="16"/>
          <w:szCs w:val="16"/>
        </w:rPr>
        <w:t>11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</w:t>
      </w:r>
      <w:r>
        <w:rPr>
          <w:sz w:val="16"/>
          <w:szCs w:val="16"/>
        </w:rPr>
        <w:t>12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</w:t>
      </w:r>
      <w:r>
        <w:rPr>
          <w:sz w:val="16"/>
          <w:szCs w:val="16"/>
        </w:rPr>
        <w:t>13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</w:t>
      </w:r>
      <w:r>
        <w:rPr>
          <w:sz w:val="16"/>
          <w:szCs w:val="16"/>
        </w:rPr>
        <w:t>14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</w:t>
      </w:r>
      <w:r>
        <w:rPr>
          <w:sz w:val="16"/>
          <w:szCs w:val="16"/>
        </w:rPr>
        <w:t>15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</w:t>
      </w:r>
      <w:r>
        <w:rPr>
          <w:sz w:val="16"/>
          <w:szCs w:val="16"/>
        </w:rPr>
        <w:t>16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</w:t>
      </w:r>
      <w:r>
        <w:rPr>
          <w:sz w:val="16"/>
          <w:szCs w:val="16"/>
        </w:rPr>
        <w:t>17.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└───┴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Заполняется руководителем (старши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групп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"__" _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Подпись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Примечание.     Талон    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заполняется   и   направляется 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в     течение   суток   после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командировочного удостовер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2</Words>
  <Characters>14864</Characters>
  <CharactersWithSpaces>1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0:00Z</dcterms:modified>
  <cp:revision>2</cp:revision>
  <dc:subject>Удостоверение</dc:subject>
  <dc:title>Командировочное удостоверение сотрудника (военнослужащего), направляемого в служебную командир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