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изации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том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ВАЛИФИКАЦИОН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ложка                                           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           </w:t>
      </w:r>
      <w:r>
        <w:rPr/>
        <w:t>(Название организ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               </w:t>
      </w:r>
      <w:r>
        <w:rPr/>
        <w:t>(Название АС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           </w:t>
      </w:r>
      <w:r>
        <w:rPr/>
        <w:t>УДОСТОВЕРЕНИЕ N 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ВАЛИФИКАЦИОННОЕ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УДОСТОВЕРЕНИЕ                 │ │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                  </w:t>
      </w:r>
      <w:r>
        <w:rPr/>
        <w:t>(Ф.И.О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</w:t>
      </w:r>
      <w:r>
        <w:rPr/>
        <w:t>Должность ____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</w:t>
      </w:r>
      <w:r>
        <w:rPr/>
        <w:t>Подразделение 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</w:t>
      </w:r>
      <w:r>
        <w:rPr/>
        <w:t>Дата выдачи 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</w:t>
      </w:r>
      <w:r>
        <w:rPr/>
        <w:t>Руководитель _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                 </w:t>
      </w:r>
      <w:r>
        <w:rPr/>
        <w:t>(подпис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</w:t>
      </w:r>
      <w:r>
        <w:rPr/>
        <w:t>М.П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. 2                                            стр. 3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       </w:t>
      </w:r>
      <w:r>
        <w:rPr/>
        <w:t>Результаты проверки знаний ПНАЭ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┌────┬───────┬──────┬───────┬────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│</w:t>
      </w:r>
      <w:r>
        <w:rPr/>
        <w:t>Дата│Вид    │N     │Резуль-│Дата    │Подпись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│    │</w:t>
      </w:r>
      <w:r>
        <w:rPr/>
        <w:t>провер-│прото-│тат    │следую- │предс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(а) к самостоятельной работе по         │ ││    │ки     │кола  │провер-│щей     │дат. к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емой должности:                          │ ││    │       │      │ки     │проверки│мисси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олжность, подразделение)            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 (распоряжение) __ N ___ от __ __ 20__ г.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лжность лица, подписавшего приказ/       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споряжение)                    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           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)                   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└────┴───────┴──────┴───────┴────────┴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. 5 - 6                                        стр. 7 -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зультаты проверки знаний ПРБ         │ │          Результаты проверки знаний ПБ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┬───────┬──────┬───────┬────────┬────────┐│ │┌────┬───────┬──────┬───────┬────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│Вид    │N     │Резуль-│Дата    │Подпись ││ ││Дата│Вид    │N     │Резуль-│Дата    │Подпись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провер-│прото-│тат    │следую- │предсе- ││ ││    │провер-│прото-│тат    │следую- │предс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ки     │кола  │провер-│щей     │дат. ко-││ ││    │ки     │кола  │провер-│щей     │дат. к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</w:t>
      </w:r>
      <w:r>
        <w:rPr/>
        <w:t>ки     │проверки│миссии  ││ ││    │       │      │ки     │проверки│мисси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┴───────┴──────┴───────┴────────┴────────┘│ │└────┴───────┴──────┴───────┴────────┴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. 9 - 10                                       стр. 11 -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зультаты проверки знаний ОТ          │ │          Результаты проверки знаний ППБ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┬───────┬──────┬───────┬────────┬────────┐│ │┌────┬───────┬──────┬───────┬────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│Вид    │N     │Резуль-│Дата    │Подпись ││ ││Дата│Вид    │N     │Резуль-│Дата    │Подпись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провер-│прото-│тат    │следую- │предсе- ││ ││    │провер-│прото-│тат    │следую- │предс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ки     │кола  │провер-│щей     │дат. ко-││ ││    │ки     │кола  │провер-│щей     │дат. к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</w:t>
      </w:r>
      <w:r>
        <w:rPr/>
        <w:t>ки     │проверки│миссии  ││ ││    │       │      │ки     │проверки│мисси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┼───────┼─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│       │ 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┴───────┴──────┴───────┴────────┴────────┘│ │└────┴───────┴──────┴───────┴────────┴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. 13 - 14                                      стр. 15 - 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ультаты проверки знаний ОПЭ АС, ДИП     │ │ Свидетельство о допуске на право производ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┬───────┬──────┬───────┬────────┬────────┐│ │               </w:t>
      </w:r>
      <w:r>
        <w:rPr/>
        <w:t>специальных рабо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│Вид    │N     │Резуль-│Дата    │Подпись ││ │┌────┬───────┬───────┬───────┬───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провер-│прото-│тат    │следую- │предсе- ││ ││Дата│N      │Допущен│В ка-  │Дата   │Подпись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ки     │кола  │провер-│щей     │дат. ко-││ ││    │прото- │к вы-  │честве │следую-│предс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</w:t>
      </w:r>
      <w:r>
        <w:rPr/>
        <w:t>ки     │проверки│миссии  ││ ││    │кола   │полне- │       │щей    │дат. к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│    │       │</w:t>
      </w:r>
      <w:r>
        <w:rPr/>
        <w:t>нию    │       │провер-│мисси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</w:t>
      </w:r>
      <w:r>
        <w:rPr/>
        <w:t>работ  │       │ки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─┼───────┼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 │       │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─┼───────┼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 │       │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─┼───────┼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 │       │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┼──────┼───────┼────────┼────────┤│ │├────┼───────┼───────┼───────┼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│      │       │        │        ││ ││    │       │       │       │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┴───────┴──────┴───────┴────────┴────────┘│ │├────┼───────┼───────┼───────┼─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│    │       │       │       │ 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└────┴───────┴───────┴───────┴───────┴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. 17 - 18                                      стр. 19 -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анные о поддержании квалификации       │ │           Данные медицинского осмот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┬───────────────────────┬───────┬────────┐│ │      </w:t>
      </w:r>
      <w:r>
        <w:rPr/>
        <w:t>и психофизиологического обслед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│Форма поддержания ква- │N и да-│Подпись ││ │┌──────┬────────────────────────┬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лификации (обучение с  │та при-│непос-  ││ ││ Дата │       Заключение       │Подпись цех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отрывом и без отрыва от│каза,  │редств. ││ ││      │                        │вого врача,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работы, стажировка,    │распо- │руково- ││ ││      │                        │специалиста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дублирование)          │ряж.   │дителя  ││ ││      │                        │ЛПФО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──────┼───────┼────────┤│ │├──────┼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                │       │        ││ ││      │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──────┼───────┼────────┤│ │├──────┼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                │       │        ││ ││      │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──────┼───────┼────────┤│ │├──────┼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                │       │        ││ ││      │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──────┼───────┼────────┤│ │├──────┼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                │       │        ││ ││      │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──────┼───────┼────────┤│ │├──────┼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                │       │        ││ ││      │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──────┼───────┼────────┤│ │├──────┼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                │       │        ││ ││      │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──────┼───────┼────────┤│ │├──────┼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                  │       │        ││ ││      │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┴───────────────────────┴───────┴────────┘│ │└──────┴────────────────────────┴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3</Words>
  <Characters>12796</Characters>
  <CharactersWithSpaces>10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по атомной энергии</dc:creator>
  <dc:description/>
  <dc:language>en-US</dc:language>
  <cp:lastModifiedBy/>
  <dcterms:modified xsi:type="dcterms:W3CDTF">2011-10-30T09:31:00Z</dcterms:modified>
  <cp:revision>2</cp:revision>
  <dc:subject>Удостоверение</dc:subject>
  <dc:title>Квалификационное удостоверение для персонала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