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буче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организаций. Противопож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таж и пожарно-технический миним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ОЕ 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ий разворот, л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ОЕ УДОСТОВЕРЕНИЕ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шел (прошла)  комиссионную проверку 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 безопасности в объеме  пожарно-технического  миним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_" 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ий разворот, пра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вторных проверках зн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шел (прошла) комиссионную  проверку 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 безопасности в объеме  пожарно-технического  миним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_" 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31:00Z</dcterms:modified>
  <cp:revision>2</cp:revision>
  <dc:subject>Удостоверение</dc:subject>
  <dc:title>Квалификационное удостоверение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