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6/55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КРЕПИТЕЛЬНОЕ УДОСТОВЕРЕНИЕ N 0 000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ин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й в список избирателей избирательного участка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го на территори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  настоящее   открепительное   удостоверение,    о  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подпись избирателя (его представител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  удостоверенной   доверенности)   в   Реестре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(в списке избирателей), и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участие в голосовании на избирательном участке, на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будет находиться в день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Член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частковой)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                    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выдачи открепительного       __ 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42:00Z</dcterms:modified>
  <cp:revision>2</cp:revision>
  <dc:subject>Удостоверение</dc:subject>
  <dc:title>"Открепительное удостоверение для голосования на выборах депутатов Государственной Думы Федерального Собрания Российской Федерации пятого созыв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