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нения Положения о служб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чреждениях и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овно-исполнительной систе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─────────────────┬────────────────────────┬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                     │   </w:t>
      </w:r>
      <w:r>
        <w:rPr/>
        <w:t>(Лицевая сторона)    │  (Оборотная сторона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──────────┼─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КОРЕШОК         │     В БУХГАЛТЕРИЮ      │         ШТАМП          │   Отметки о прибыт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пускного удостоверения│   N ________________   │  органа, учреждения,   │        и убыти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___________________  │Просим         выплатить│   учебного заведения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  │денежное    довольствие,│ "__" _________ 20__ г. │Прибыл в 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  │компенсацию           на│                        │"__" ___________ 20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оставлен   очередной│санаторно-курортное     │гор. ________________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пуск за 20__ г.       │лечение и    аванс    на│                        │М.П. 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"__" _______ 20__ г.  │проезд _________________│       ОТПУСКНОЕ        │(подпись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"__" ______ 20__ г.  │________________________│УДОСТОВЕРЕНИЕ N ________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пребыванием в ______  │________________________│Выдано _________________│Убыл из 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____________________  │________________________│________________________│"__" ___________ 20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____________________  │  (специальное звание,  │  (специальное звание,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спектор __________  │фамилия, имя, отчество, │фамилия, имя, отчество) │М.П. 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"__" _______ 20__ г.  │ занимаемая должность)  │в том, что ему  разрешен│(подпись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убывающему в   очередной│очередной отпуск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отпуск                  │с "__" _______ 20__ г.  │Примечание.    Отпускно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с "__" ______ 20__ г.   │по "__" ______ 20__ г.  │удостоверение         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по "__" _____ 20__ г.   │(включительно)         с│проездные документы в 3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в ______________________│пребыванием в __________│дневный    срок    посл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Состав семьи ___________│________________________│возвращения из   отпус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________________________│Совместно с ним следуют:│сдаются    в    кадров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               │</w:t>
      </w:r>
      <w:r>
        <w:rPr/>
        <w:t>________________________│аппарат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"__" ________ 20__ г.   │________________________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               │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Начальник               │"__" _________ 20__ г.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_________________       │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               │</w:t>
      </w:r>
      <w:r>
        <w:rPr/>
        <w:t>Начальник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               │</w:t>
      </w:r>
      <w:r>
        <w:rPr/>
        <w:t>__________________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               │</w:t>
      </w:r>
      <w:r>
        <w:rPr/>
        <w:t>М.П.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               │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               │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─────────────────┴────────────────────────┴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9</Words>
  <Characters>3740</Characters>
  <CharactersWithSpaces>31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2:00Z</dcterms:created>
  <dc:creator>Министерство юстиции Российской Федерации</dc:creator>
  <dc:description/>
  <dc:language>en-US</dc:language>
  <cp:lastModifiedBy/>
  <dcterms:modified xsi:type="dcterms:W3CDTF">2011-10-30T10:42:00Z</dcterms:modified>
  <cp:revision>2</cp:revision>
  <dc:subject>Удостоверение</dc:subject>
  <dc:title>Отпускное удостоверение сотрудника, убывающего в очередной ежегодный отпус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