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ультуре и кинематограф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ФЕДЕРАЛЬНОЕ АГЕНТСТВО ПО КУЛЬТУРЕ И КИНЕМАТОГРАФ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ГОСУДАРСТВЕННЫЙ РЕГИСТР КИНО- И ВИДЕОФИЛЬМОВ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5009, г. Москва, М. Гнездниковский пер., д. 7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РОКАТНОЕ УДОСТОВЕРЕНИЕ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____________________________________________________ про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фера реализации пр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ы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ому - 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д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____________________________________________________ про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фера реализации пр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ы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ому - 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д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____________________________________________________ про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фера реализации пр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ы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ому - 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д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____________________________________________________ про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фера реализации пр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ы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ому - 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д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7</Characters>
  <CharactersWithSpaces>2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5:00Z</dcterms:created>
  <dc:creator>Федеральное агентство по культуре и кинематографии</dc:creator>
  <dc:description/>
  <dc:language>en-US</dc:language>
  <cp:lastModifiedBy/>
  <dcterms:modified xsi:type="dcterms:W3CDTF">2011-10-30T12:55:00Z</dcterms:modified>
  <cp:revision>2</cp:revision>
  <dc:subject>Удостоверение</dc:subject>
  <dc:title>Прокатное удостоверение Федерального агентства по культуре и кинематограф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