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1.2005 No. 0100/600-05-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ИНИСТЕРСТВО ЗДРАВООХРАН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MINISTRY OF HEALTH OF THE RUSSIAN F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ГИСТРАЦИОННОЕ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REGISTRATION 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Р N 003341/01                                  от 16.04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удостоверение  выдано  (This  certificate  has  bee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ssued to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ОО "Предприятие по производству диагнос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паратов", Ро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Законом  Российской  Федерации  "О 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"  (in accordance with the Law of the Russian  F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On Medicines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ммуноглобулины диагностические флуоресц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риппозные типов A и B сух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орговое название лекарственного средства/суб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ждународное непатентованное название/сост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rade name of medicine (international nonproprictary name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active ingredients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офилизат для диагностических целей (ампулы,) 1 м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екарственная форма, доза (упаковка)/комплектность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medicinal form, dose (package)/additional kiv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technical documentation) No. ФСП 42-0321-4044-0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в Российской Федерации до 16.04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is registrated in the Russian Federation upto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зрешен для медицинского применения и промышленного выпу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дравоохранения и социального развития         Р.У.Хабри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0</Characters>
  <CharactersWithSpaces>1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3:50:00Z</dcterms:modified>
  <cp:revision>2</cp:revision>
  <dc:subject>Удостоверение</dc:subject>
  <dc:title>Регистрационное удостоверение. Иммуноглобулины диагностические флуоресцирующие гриппозные типов «A» и «B» сухие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