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26.08.2010 N 745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августа 2010 г. N 745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ИНИСТЕРСТВО 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гистрационное удостоверение лекарственного пре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ля медицинского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гистрационного удостоверения:                 ЛП-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:                              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и   адрес   юридического  лица,  на  имя   которого   выд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е удостовер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ое наименование лекарственного препар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народное  непатентованное  наименование  или  химическое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ого препар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веществ, входящих в состав лекарственного препарата,  с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а каждого 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ая форм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зиров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ичная  упаковка  лекарственного  препарата,  количество доз в упаков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ность упако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нормативной докумен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е удостоверение выдано бессрочно, со сроком  действия  5 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_________________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             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39</Characters>
  <CharactersWithSpaces>13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3:50:00Z</dcterms:modified>
  <cp:revision>2</cp:revision>
  <dc:subject>Удостоверение</dc:subject>
  <dc:title>Регистрационное удостоверение лекарственного препарата для медицинского приме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