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стро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ах, рабочих, да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рортных поселках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ой дом (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ь жилого дома (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____ в гор. (пос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праву собственности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исполком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епутатов трудящихся от "___"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записано в реестровую книгу под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ое дело N _________________ квартал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                       Начальник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нтаризации                   технической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коммунального хозяйства РСФСР</dc:creator>
  <dc:description/>
  <dc:language>en-US</dc:language>
  <cp:lastModifiedBy/>
  <dcterms:modified xsi:type="dcterms:W3CDTF">2011-10-30T13:50:00Z</dcterms:modified>
  <cp:revision>2</cp:revision>
  <dc:subject>Удостоверение</dc:subject>
  <dc:title>Регистрационное удостоверение права собственности на жилье (стро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