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го вра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апреля 1999 г. No.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ГИСТРАЦИОННОЕ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o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удостоверение выдано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фирмы, предприятия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тверждает,  что  в  соответствии  с  Положением 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ической  экспертизы   и   регистрации   пищевой  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из генетически модифицированны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одукции, предприятие-изготов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рана-экспор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применения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а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удостоверение действительно в течение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лав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анитар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Федерации               Г.Г.Онищ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ербовой 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4</Characters>
  <CharactersWithSpaces>1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3:50:00Z</dcterms:modified>
  <cp:revision>2</cp:revision>
  <dc:subject>Удостоверение</dc:subject>
  <dc:title>Регистрационное удостоверение, дающее право ввоза продукции из-за рубежа, постановки ее на производство и реализации насе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