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казания гуманитар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ощи (содейств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5.2003 N 277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7.2004 N 376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ВОПРОСАМ МЕЖДУНАРОДНОЙ ГУМАНИТАРНОЙ И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МОЩИ ПРИ ПРАВИТЕЛЬСТВЕ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ДОСТОВЕ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з протокола N _______ засе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и по вопросам международной гуманитарной и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мощи при Правительстве Российской Федерации от __/__/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оссийский получатель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и реквизиты, в том числе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н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тр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именование про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твердить принадлежность к гуманитарной помощ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             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6</Characters>
  <CharactersWithSpaces>7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6:00Z</dcterms:created>
  <dc:creator>Правительство Российской Федерации</dc:creator>
  <dc:description/>
  <dc:language>en-US</dc:language>
  <cp:lastModifiedBy/>
  <dcterms:modified xsi:type="dcterms:W3CDTF">2011-10-30T18:46:00Z</dcterms:modified>
  <cp:revision>2</cp:revision>
  <dc:subject>Удостоверение</dc:subject>
  <dc:title>Удостоверение, подтверждающее принадлежность средств, товаров, работ и услуг к гуманитарной помощи (содействи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