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двадцатой се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-японск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ржание записей в разре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, ПОДТВЕРЖДАЮЩЕЕ ВНЕСЕНИЕ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ДЕРЖАНИЕ ЗАПИСЕЙ В РАЗРЕ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удна _______________ Номер разреш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изменений записей в разре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д/месяц/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выдав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                         Департамент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выдавшее удостоверение           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8:47:00Z</dcterms:modified>
  <cp:revision>2</cp:revision>
  <dc:subject>Удостоверение</dc:subject>
  <dc:title>Удостоверение, подтверждающее внесение изменений в содержание записей в разрешении на право ведения промыс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