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ю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частной детек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хранной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астного сы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ая сторона удостоверения     тыльная сторона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┐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ДОСТОВЕРЕНИЕ        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частного сыщика       │ │            N 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│</w:t>
      </w:r>
      <w:r>
        <w:rPr/>
        <w:t>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│     </w:t>
      </w:r>
      <w:r>
        <w:rPr/>
        <w:t>Фамилия, имя, отче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N _____           │ 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│</w:t>
      </w:r>
      <w:r>
        <w:rPr/>
        <w:t>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│</w:t>
      </w:r>
      <w:r>
        <w:rPr/>
        <w:t>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│  </w:t>
      </w:r>
      <w:r>
        <w:rPr/>
        <w:t>Место постоянной регист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│</w:t>
      </w:r>
      <w:r>
        <w:rPr/>
        <w:t>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Фото            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3,5 x 4,5          │ │Владелец настоящего удостовер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│</w:t>
      </w:r>
      <w:r>
        <w:rPr/>
        <w:t>имеет право работать  в  качест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│</w:t>
      </w:r>
      <w:r>
        <w:rPr/>
        <w:t>частного   сыщика   и   оказыв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│</w:t>
      </w:r>
      <w:r>
        <w:rPr/>
        <w:t>сыскные услуги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.П.            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│</w:t>
      </w:r>
      <w:r>
        <w:rPr/>
        <w:t>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"__" ________ 200_ г.  │ │ Начальник органа внутренних де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│</w:t>
      </w:r>
      <w:r>
        <w:rPr/>
        <w:t>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оком действия по     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│               </w:t>
      </w:r>
      <w:r>
        <w:rPr/>
        <w:t>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__" _________ 200_ г.   │ │         М.П.    Ф.И.О. под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│</w:t>
      </w:r>
      <w:r>
        <w:rPr/>
        <w:t>"__" _________ 200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 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т удостоверения 7 x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удостоверения - си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0</Characters>
  <CharactersWithSpaces>1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частного сы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