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1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овиям оформления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ений гражданам из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ого риска, а также членам сем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ерявшим кормильца из числа эти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шняя стор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</w:t>
      </w:r>
      <w:r>
        <w:rPr/>
        <w:t>УДОСТОВЕРЕНИ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яя стор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Предъявителю          удостовер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ЬНАЯ КОМИССИЯ МИНИСТЕРСТВА │гарантируются     меры     социаль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ОРОНЫ РОССИЙСКОЙ ФЕДЕРАЦИИ ПО  │поддержки,              установл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ТВЕРЖДЕНИЮ НЕПОСРЕДСТВЕННОГО  │законодательством         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УЧАСТИЯ ГРАЖДАН          │Федерации   для      членов    семе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ДЕЙСТВИЯХ ПОДРАЗДЕЛЕНИЙ     │потерявших  кормильца  из числа  лиц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СОБОГО РИСКА            │поименованных     в      пункте    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остановления    Верховного    Сов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------│Российской Федерации  от  27  декабр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1991 г. N 2123-1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УДОСТОВЕРЕНИЕ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</w:t>
      </w:r>
      <w:r>
        <w:rPr/>
        <w:t>УДОСТОВЕРЕНИЕ ДЕЙСТВИТЕЛЬНО НА ВС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────┐   </w:t>
      </w:r>
      <w:r>
        <w:rPr/>
        <w:t>Серия ____ N _______   │   ТЕРРИТОРИИ РОССИЙСКОЙ ФЕДЕР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│                          │ </w:t>
      </w:r>
      <w:r>
        <w:rPr/>
        <w:t>Действительно до "__" __ 20__ г. &lt;*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│ </w:t>
      </w:r>
      <w:r>
        <w:rPr/>
        <w:t>Фамилия ________________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│ </w:t>
      </w:r>
      <w:r>
        <w:rPr/>
        <w:t>Имя ____________________ │ Первый заместитель Министра оборон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│ </w:t>
      </w:r>
      <w:r>
        <w:rPr/>
        <w:t>Отчество _______________ │        Российской Федер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│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────┘ </w:t>
      </w:r>
      <w:r>
        <w:rPr/>
        <w:t>Личная подпись _________ │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(подпись, инициал имени, фамилия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ата выдачи "__" __ 20__ г.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</w:t>
      </w:r>
      <w:r>
        <w:rPr/>
        <w:t>М.П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.П.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т удостоверения 205 x 70 мм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срок действия удостоверения не ограничен, вместо записи "Действительно до "__" __________ 20__ г." делается запись "Бессрочн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7</Characters>
  <CharactersWithSpaces>2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6:00Z</dcterms:created>
  <dc:creator>Министерство обороны Российской Федерации</dc:creator>
  <dc:description/>
  <dc:language>en-US</dc:language>
  <cp:lastModifiedBy/>
  <dcterms:modified xsi:type="dcterms:W3CDTF">2011-10-30T18:46:00Z</dcterms:modified>
  <cp:revision>2</cp:revision>
  <dc:subject>Удостоверение</dc:subject>
  <dc:title>Удостоверение члену семьи, потерявшим кормильца из числа граждан — участников действий подразделений особого риск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