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ноября 2004 г. N 3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Герб Российской Федераци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ИНИСТЕРСТВО ТРАНСПОРТА РОССИЙСКОЙ ФЕДЕР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ФЕДЕРАЛЬНАЯ СЛУЖБА ПО НАДЗОРУ В СФЕРЕ ТРАНСПОРТ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УДОСТОВЕРЕНИЕ ДОПУСК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 осуществлению международных автомобильных перевозок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N ___________________ от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(число, месяц, год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ец Удостоверения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организационно-правовая форма 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юридического лица; данные и наименование документ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серия, номер, кем и когда выдан),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достоверяющего личность индивидуального предпринимател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ящийся по адресу 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для юридического лица - юридическ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 и адрес для деловой переписки, если он отличается 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юридического адреса, ОГРН, ИНН; для индивидуальн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принимателя - адрес проживания и адрес для делов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писки, если он отличается от адреса проживания, ОГРНИП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ИНН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ее  Удостоверение  подтверждает  допуск  его  владельца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ю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коммерческих, некоммерческих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народных перевозок _____________ автомобильным транспортом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грузов,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пассажиров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ействия Удостоверения с ________________ по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ение выдано на основании приказа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(наименов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лицензирующ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орган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______ 20__ года No. ___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П ________________________    _______________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подпись руководителя         (И.О. Фамилия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лицензирующего органа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ение продлено на основании приказа от __ 20__ года  N 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___________ МП ________________________  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подпись руководителя       (И.О. Фамилия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лицензирующего органа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ение продлено на основании приказа от __ 20__ года  N 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___________ МП ________________________  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подпись руководителя       (И.О. Фамилия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лицензирующего органа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ерия        No. ____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ная сторона удостоверения д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обые отметки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особых отметках указываются сведения о дубликатах, копиях удостоверения допуска, карточках допуска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7</Words>
  <Characters>5132</Characters>
  <CharactersWithSpaces>4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5:00Z</dcterms:created>
  <dc:creator>Министерство транспорта Российской Федерации</dc:creator>
  <dc:description/>
  <dc:language>en-US</dc:language>
  <cp:lastModifiedBy/>
  <dcterms:modified xsi:type="dcterms:W3CDTF">2011-10-30T18:45:00Z</dcterms:modified>
  <cp:revision>2</cp:revision>
  <dc:subject>Удостоверение</dc:subject>
  <dc:title>Удостоверение допуска к осуществлению международных автомобильных перевоз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