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лнечногор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43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ЕНИЕ ДРУЖИ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йствительно до "___" ____ 200_ г.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 Продлено до "___" ______ 200_ г.    Солнечногор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лено до "___" ______ 200_ г.    Удостовер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Является членом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ружины _________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члена НД _____________            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лнечногор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8:45:00Z</dcterms:modified>
  <cp:revision>2</cp:revision>
  <dc:subject>Удостоверение</dc:subject>
  <dc:title>"Удостоверение дружинника Солнечногорского района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