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специа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образца гражданам, подверг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ю радиации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ерия АА    N ******              Предъявитель удостоверения имеет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меры   социальной поддержки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дано гражданину(ке) ____________________   Законом Российской Федерации "О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амилия,         защите   граждан, подвергшихся воз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   радиации  вследствие    катастрофы   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мя, отчество)                 Чернобыльской АЭС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роживающему(вшему),   работающему(вшему)            УДОСТОВЕРЕНИЕ БЕС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зоне  отселения, эвакуированному из зоны       И ДЕЙСТВИТЕЛЬНО НА ВСЕ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уждения, переселенному(яемому)  из зоны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селения,  выехавшему добровольно из зо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живания  с   правом  на     отселение -   Дата выдачи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(из) нас. пункте(а) _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город, село,           (уполномоченный орган, выдавш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                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еревня, район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_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   М.П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время проживания (работы) в этом             (подпись руководител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селенном пункте (число, месяц, год))                  органа (заместителя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вергшемуся(гося)         радиоактивному         УДОСТОВЕРЕНИЕ ДЕЙСТВИТЕЛЬНО 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грязнению      вследствие катастрофы  на             ПРЕДЪЯВ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рнобыльской АЭС.    Полученная суммарная            ПОДТВЕРЖДА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за облучения _________________ мЗв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  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гражданина, подвергшегося воздействию радиации вследствие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