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Комиссии по трудовым спорам, выдавшей удостоверение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 &lt;2&gt;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Комиссии по трудовым спора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работодателя, его структурного подразделени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й ____________________________________ "___"______ _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токол, решение,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 "___"______ _____ г.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работника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места жительства, должность, профессия или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спора 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 ссылками на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материалы рассмотрения спора Комисс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 Комиссии  по  трудовым спорам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имеет право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водится формулировка резолютивной част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со ссылкой на закон, иной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решение от "___"______ ____ г. N ____ в установленный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удостоверение  вступает  в  силу с момента выдачи, имеет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документа   &lt;3&gt;  и   предъявляется   для   исполн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м порядке не позднее трех месяцев с момента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лжник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дата и место ег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организации - полное 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удовым спора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Комиссии по трудов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метка судебного пристава-исполнителя о при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ение решения Комиссии по трудовым спор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имер: Комиссия по трудовым спорам ООО "Труд", телефон 111 11 11, факс 111 11 12, адрес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отри абз. 2 ст. 389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п. 4 п. 1 ст. 12 Федерального закона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Кабанов О.М.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гражданину, выдаваемое на основании решения комиссии по трудовым сп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