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инспек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группах) обще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жарного надз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тр.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ДОСТОВЕ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ов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инспектором общественного пожарного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местной админ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ействительн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одлен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о для фотокарточ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личная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тр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спектору общественного пожарного надзора предоставляется 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ять  выполнение  решений и распоряжений местной администрац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ам  пожарной  охраны,   предписаний   органов 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жарного надзора, а также производить в установленном порядке пожар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офилактические  осмотры  предприятий,  учреждений,  организаций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ых дом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                     Глава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9</Characters>
  <CharactersWithSpaces>1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5:00Z</dcterms:created>
  <dc:creator>Глава Администрации Московской области</dc:creator>
  <dc:description/>
  <dc:language>en-US</dc:language>
  <cp:lastModifiedBy/>
  <dcterms:modified xsi:type="dcterms:W3CDTF">2011-10-30T18:45:00Z</dcterms:modified>
  <cp:revision>2</cp:revision>
  <dc:subject>Удостоверение</dc:subject>
  <dc:title>Удостоверение инспектора общественного пожарного надз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