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сентября 2009 г. N 7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ЕДАЛИ ИМ. МЕЛЬНИКОВА Л.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</w:t>
      </w:r>
      <w:r>
        <w:rPr/>
        <w:t>Геральдический зна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</w:t>
      </w:r>
      <w:r>
        <w:rPr/>
        <w:t>Федеральной служб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</w:t>
      </w:r>
      <w:r>
        <w:rPr/>
        <w:t>по экологическому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</w:t>
      </w:r>
      <w:r>
        <w:rPr/>
        <w:t>технологическом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</w:t>
      </w:r>
      <w:r>
        <w:rPr/>
        <w:t>и атомному надзор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</w:t>
      </w:r>
      <w:r>
        <w:rPr/>
        <w:t>УДОСТОВЕР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  </w:t>
      </w:r>
      <w:r>
        <w:rPr/>
        <w:t>К МЕДАЛ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льная служба по экологическому,│     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ческому и атомному надзору │             фамил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</w:t>
      </w:r>
      <w:r>
        <w:rPr/>
        <w:t>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    </w:t>
      </w:r>
      <w:r>
        <w:rPr/>
        <w:t>им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зображение              │     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медали                 │             отчеств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е приводится)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</w:t>
      </w:r>
      <w:r>
        <w:rPr/>
        <w:t>НАГРАЖДЕН(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</w:t>
      </w:r>
      <w:r>
        <w:rPr/>
        <w:t>наименование наград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Руководитель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ОСТОВЕРЕНИЕ N ____________________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Приказ от ________ 200  г.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МЕДАЛИ ИМ. МЕЛЬНИКОВА Л.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к медали им. Мельникова Л.Г. (далее - удостоверение) изготавливается из плотного картона белого цвета. Удостоверение имеет форму книжки, в развернутом виде имеет размер 120 x 155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ложке изображен геральдический знак Федеральной службы по экологическому, технологическому и атомному надзору, под ним надпись: "УДОСТОВЕРЕНИЕ К МЕДАЛИ", выполненные золотым тис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левой стороне удостоверения вверху надпись в две строки "Федеральная служба по экологическому, технологическому и атомному надзору", под надписью цветное изображение медали им. Мельникова Л.Г., под ними слово "УДОСТОВЕРЕНИЕ" и знак но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авой стороне горизонтальная линия для фамилии, горизонтальная линия для имени и горизонтальная линия для отчества. Ниже слово "НАГРАЖДЕН(А)", ниже две горизонтальные линии для наименования награды, ниже слово "Руководитель" и под словом "Руководитель" реквизиты для даты и номера приказа о награ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6</Characters>
  <CharactersWithSpaces>3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к медали им. Мельникова Л.Г.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