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09 г. N 7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УДНОМУ ЗНАКУ "ПОЧЕТНЫЙ ИНСПЕКТ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</w:t>
      </w:r>
      <w:r>
        <w:rPr/>
        <w:t>Геральдический зна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Федеральн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по экологическому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</w:t>
      </w:r>
      <w:r>
        <w:rPr/>
        <w:t>технологическо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и атомному надзор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</w:t>
      </w:r>
      <w:r>
        <w:rPr/>
        <w:t>К НАГРУДНОМУ ЗНАК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ая служба по экологическому,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ому и атомному надзору │             фамил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</w:t>
      </w:r>
      <w:r>
        <w:rPr/>
        <w:t>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</w:t>
      </w:r>
      <w:r>
        <w:rPr/>
        <w:t>им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ображение              │     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грудного              │            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нака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е приводится)            │           НАГРАЖДЕН(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</w:t>
      </w:r>
      <w:r>
        <w:rPr/>
        <w:t>наименование наград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Руководител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ДОСТОВЕРЕНИЕ N ____________________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риказ от ________ 200 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НАГРУДНОМУ ЗНАКУ "ПОЧЕТНЫЙ ИНСПЕКТ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к нагрудному знаку "Почетный инспектор" (далее - удостоверение) размером 120 x 155 мм изготавливается из плотного картона белого цвета. Удостоверение имеет форму книжки, в развернутом виде имеет размер 120 x 155 мм. На обложке изображен геральдический знак Федеральной службы по экологическому, технологическому и атомному надзору, под ним надпись: "УДОСТОВЕРЕНИЕ К НАГРУДНОМУ ЗНАКУ", выполненные золотым тис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евой стороне удостоверения вверху надпись в две строки "Федеральная служба по экологическому, технологическому и атомному надзору", под надписью цветное изображение знака "Почетный инспектор", под ними слово "УДОСТОВЕРЕНИЕ" и знак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вой стороне горизонтальная линия для фамилии, горизонтальная линия для имени и горизонтальная линия для отчества. Ниже слово "НАГРАЖДЕН(А)", ниже две горизонтальные линии для наименования награды, ниже слово "Руководитель" и под словом "Руководитель" реквизиты для даты и номера приказа о награ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1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к нагрудному знаку «Почетный инспектор»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