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"ПОЧЕТНЫЙ РАБОТН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К НАГРУДНОМУ ЗНАК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грудного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нака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е приводится)            │           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</w:t>
      </w:r>
      <w:r>
        <w:rPr/>
        <w:t>наименование награ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НАГРУДНОМУ ЗНАКУ "ПОЧЕТНЫЙ РАБОТН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нагрудному знаку "Почетный работник" (далее - удостоверение) изготавливается из плотного картона белого цвета. Удостоверение имеет форму книжки, в развернутом виде имеет размер 120 x 15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изображен геральдический знак Федеральной службы по экологическому, технологическому и атомному надзору, под ним надпись: "УДОСТОВЕРЕНИЕ К НАГРУДНОМУ ЗНАКУ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: "Федеральная служба по экологическому, технологическому и атомному надзору", под надписью цветное изображение знака "Почетный работник"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о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нагрудному знаку «Почетный работник»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