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5 N 37п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НАГРУ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НА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ПОЧЕТНЫЙ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исунок не приводится               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ГРУДНЫМ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ПОЧЕТНЫЙ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ление 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едатель 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чать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А.СОЛОВЬ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Пенсионный фонд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нагрудному знаку «Почетный работник Пенсионного фонда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