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образован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января 2003 г. N 2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инистерство образован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Удостовер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рекомендательному знаку Минобразования России на учеб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хнику, приборы, оборудование учебно-научного назна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ДЕЛИЕ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е-изготовитель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мендовано  Минобразованием России  для  применения  в  учеб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е в образовательных учреждени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с               200_ г. по        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Федерального экспертного сов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учебной техни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3</Words>
  <Characters>1096</Characters>
  <CharactersWithSpaces>9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5:00Z</dcterms:created>
  <dc:creator>Министерство образования Российской Федерации</dc:creator>
  <dc:description/>
  <dc:language>en-US</dc:language>
  <cp:lastModifiedBy/>
  <dcterms:modified xsi:type="dcterms:W3CDTF">2011-10-30T18:45:00Z</dcterms:modified>
  <cp:revision>2</cp:revision>
  <dc:subject>Удостоверение</dc:subject>
  <dc:title>Удостоверение к рекомендательному знаку Минобразования России на учебную технику, приборы, оборудование учебно-научного назна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